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EELTEADE EHITUSTÖÖDE ALUSTAMISE KOH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dmed ehitusettevõtja koh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3839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83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485.95pt;height:3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AS TREF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eguri tn 55, 50107 Tartu linn, Tartu maakond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00"/>
        <w:gridCol w:w="4320"/>
        <w:gridCol w:w="1080"/>
        <w:gridCol w:w="1440"/>
      </w:tblGrid>
      <w:tr>
        <w:trPr>
          <w:trHeight w:val="397" w:hRule="exact"/>
        </w:trPr>
        <w:tc>
          <w:tcPr>
            <w:tcW w:w="1615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isiku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Kristjan Kivimaa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53462864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39"/>
        <w:gridCol w:w="6820"/>
      </w:tblGrid>
      <w:tr>
        <w:trPr>
          <w:trHeight w:val="397" w:hRule="exact"/>
        </w:trPr>
        <w:tc>
          <w:tcPr>
            <w:tcW w:w="14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hitusplatsi 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R</w:t>
            </w:r>
            <w:r>
              <w:rPr>
                <w:bCs/>
                <w:sz w:val="22"/>
                <w:szCs w:val="22"/>
                <w:lang w:val="en-US" w:eastAsia="en-US"/>
              </w:rPr>
              <w:t>M:14108 Sepa-Koogi-Laeva tee km 11,300-15,360; RM 14145 Vai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äpne aadress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 xml:space="preserve">mastvere-Lauiuse km 5,931-11,17; RM 14157 Paduvere-Kõola 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39370</wp:posOffset>
                </wp:positionV>
                <wp:extent cx="5904865" cy="230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ööohutuse plaan koostatu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Kontrolli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0" w:name="__Fieldmark__6_2210057359"/>
                            <w:bookmarkStart w:id="1" w:name="__Fieldmark__6_2210057359"/>
                            <w:bookmarkEnd w:id="1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Kontrolli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2" w:name="__Fieldmark__7_2210057359"/>
                            <w:bookmarkStart w:id="3" w:name="__Fieldmark__7_2210057359"/>
                            <w:bookmarkEnd w:id="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ööohutuse plaan koostatud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Kontrolli1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4" w:name="__Fieldmark__6_2210057359"/>
                      <w:bookmarkStart w:id="5" w:name="__Fieldmark__6_2210057359"/>
                      <w:bookmarkEnd w:id="5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Kontrolli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6" w:name="__Fieldmark__7_2210057359"/>
                      <w:bookmarkStart w:id="7" w:name="__Fieldmark__7_2210057359"/>
                      <w:bookmarkEnd w:id="7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382270</wp:posOffset>
                </wp:positionV>
                <wp:extent cx="5904865" cy="2305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besti olemasolu ehitises (lammutustöö korral)</w:t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8" w:name="__Fieldmark__8_2210057359"/>
                            <w:bookmarkStart w:id="9" w:name="__Fieldmark__8_2210057359"/>
                            <w:bookmarkEnd w:id="9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0" w:name="__Fieldmark__9_2210057359"/>
                            <w:bookmarkStart w:id="11" w:name="__Fieldmark__9_2210057359"/>
                            <w:bookmarkEnd w:id="11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0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sbesti olemasolu ehitises (lammutustöö korral)</w:t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2" w:name="__Fieldmark__8_2210057359"/>
                      <w:bookmarkStart w:id="13" w:name="__Fieldmark__8_2210057359"/>
                      <w:bookmarkEnd w:id="13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4" w:name="__Fieldmark__9_2210057359"/>
                      <w:bookmarkStart w:id="15" w:name="__Fieldmark__9_2210057359"/>
                      <w:bookmarkEnd w:id="15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725170</wp:posOffset>
                </wp:positionV>
                <wp:extent cx="5904865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Ühisel ehitusplatsil töötervishoiu ja tööohutuse koordinaator määratud</w:t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6" w:name="__Fieldmark__10_2210057359"/>
                            <w:bookmarkStart w:id="17" w:name="__Fieldmark__10_2210057359"/>
                            <w:bookmarkEnd w:id="17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8" w:name="__Fieldmark__11_2210057359"/>
                            <w:bookmarkStart w:id="19" w:name="__Fieldmark__11_2210057359"/>
                            <w:bookmarkEnd w:id="1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57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Ühisel ehitusplatsil töötervishoiu ja tööohutuse koordinaator määratud</w:t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0" w:name="__Fieldmark__10_2210057359"/>
                      <w:bookmarkStart w:id="21" w:name="__Fieldmark__10_2210057359"/>
                      <w:bookmarkEnd w:id="2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2" w:name="__Fieldmark__11_2210057359"/>
                      <w:bookmarkStart w:id="23" w:name="__Fieldmark__11_2210057359"/>
                      <w:bookmarkEnd w:id="23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39"/>
        <w:gridCol w:w="4101"/>
      </w:tblGrid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öötervishoiu ja tööohutuse koordinaatori 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Mihkel Tamm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53338298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ise omaniku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72200" cy="904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85.95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397" w:hRule="exact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mi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ranspordiamet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080"/>
        <w:gridCol w:w="1440"/>
      </w:tblGrid>
      <w:tr>
        <w:trPr>
          <w:trHeight w:val="397" w:hRule="exact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Valge 4, Tallinn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620120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tööde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41910</wp:posOffset>
                </wp:positionV>
                <wp:extent cx="6189345" cy="2171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3pt;width:487.3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954"/>
        <w:gridCol w:w="4790"/>
        <w:gridCol w:w="469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evamis- või pinnase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7_2210057359"/>
            <w:bookmarkStart w:id="25" w:name="__Fieldmark__17_2210057359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misdetailide monteerimine-demonteerimin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8_2210057359"/>
            <w:bookmarkStart w:id="27" w:name="__Fieldmark__18_2210057359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usehit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9_2210057359"/>
            <w:bookmarkStart w:id="29" w:name="__Fieldmark__19_2210057359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mmutus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0_2210057359"/>
            <w:bookmarkStart w:id="31" w:name="__Fieldmark__20_2210057359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eerimi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1_2210057359"/>
            <w:bookmarkStart w:id="33" w:name="__Fieldmark__21_2210057359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edeehitus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2_2210057359"/>
            <w:bookmarkStart w:id="35" w:name="__Fieldmark__22_2210057359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di- või hoold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3_2210057359"/>
            <w:bookmarkStart w:id="37" w:name="__Fieldmark__23_2210057359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e- ja kanalisatsiooni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4_2210057359"/>
            <w:bookmarkStart w:id="39" w:name="__Fieldmark__24_2210057359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2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140"/>
      </w:tblGrid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Tööde planeeritud kestus ehitusplatsil tööpäevade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30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õi eeldatav maht inimtööpäevad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eeritud maksimaalne ehitusplatsil töötavate isikute arv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8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töövõtjate (sh FIE-d) planeeritud arv ehitusplatsi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1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311"/>
        <w:gridCol w:w="3306"/>
        <w:gridCol w:w="1482"/>
      </w:tblGrid>
      <w:tr>
        <w:trPr>
          <w:trHeight w:val="397" w:hRule="atLeast"/>
        </w:trPr>
        <w:tc>
          <w:tcPr>
            <w:tcW w:w="34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-145415</wp:posOffset>
                      </wp:positionV>
                      <wp:extent cx="6297930" cy="17373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173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4pt;margin-top:-11.45pt;width:495.85pt;height:136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ööde kavandatav alguskuupäe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5.05.2025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kavandatav lõppkuupäe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5.08.2025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22"/>
        <w:gridCol w:w="1653"/>
        <w:gridCol w:w="2793"/>
      </w:tblGrid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ate edastaja eesnim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Kristjan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ekonnanim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Kivimaa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projektijuht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22"/>
        <w:gridCol w:w="3477"/>
        <w:gridCol w:w="2280"/>
      </w:tblGrid>
      <w:tr>
        <w:trPr>
          <w:trHeight w:val="397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upä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platsil töötavate ehitusettevõtjate (sh FIE-d) kohta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3591"/>
        <w:gridCol w:w="2166"/>
      </w:tblGrid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TEVÕTE/FI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ÖÜLESAN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ISIK JA TELEFON</w:t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Üle OÜ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pindamine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ndres Thomson. tel: 5117622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continuous"/>
      <w:pgSz w:w="11906" w:h="16838"/>
      <w:pgMar w:left="1417" w:right="1417" w:gutter="0" w:header="0" w:top="1417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33:00Z</dcterms:created>
  <dc:creator>ants.lehtlaan</dc:creator>
  <dc:description/>
  <cp:keywords/>
  <dc:language>en-US</dc:language>
  <cp:lastModifiedBy>Kristjan Kivimaa</cp:lastModifiedBy>
  <cp:lastPrinted>2011-03-24T16:20:00Z</cp:lastPrinted>
  <dcterms:modified xsi:type="dcterms:W3CDTF">2025-05-02T05:41:00Z</dcterms:modified>
  <cp:revision>5</cp:revision>
  <dc:subject/>
  <dc:title>Andmed ehitusettevõtja koh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