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S TREF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guri tn 55, 50107 Tartu linn, Tartu maakond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ristjan Kivima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346286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</w:t>
            </w:r>
            <w:r>
              <w:rPr>
                <w:bCs/>
                <w:sz w:val="22"/>
                <w:szCs w:val="22"/>
                <w:lang w:val="en-US" w:eastAsia="en-US"/>
              </w:rPr>
              <w:t>M:14108 Sepa-Koogi-Laeva tee km 11,300-15,360; RM 14145 Vai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mastvere-Lauiuse km 5,931-11,17; RM 14157 Paduvere-Kõola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2452862818"/>
                            <w:bookmarkStart w:id="1" w:name="__Fieldmark__6_2452862818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2452862818"/>
                            <w:bookmarkStart w:id="3" w:name="__Fieldmark__7_2452862818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2452862818"/>
                      <w:bookmarkStart w:id="5" w:name="__Fieldmark__6_2452862818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2452862818"/>
                      <w:bookmarkStart w:id="7" w:name="__Fieldmark__7_2452862818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2452862818"/>
                            <w:bookmarkStart w:id="9" w:name="__Fieldmark__8_2452862818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2452862818"/>
                            <w:bookmarkStart w:id="11" w:name="__Fieldmark__9_2452862818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2452862818"/>
                      <w:bookmarkStart w:id="13" w:name="__Fieldmark__8_2452862818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2452862818"/>
                      <w:bookmarkStart w:id="15" w:name="__Fieldmark__9_2452862818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2452862818"/>
                            <w:bookmarkStart w:id="17" w:name="__Fieldmark__10_2452862818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2452862818"/>
                            <w:bookmarkStart w:id="19" w:name="__Fieldmark__11_2452862818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2452862818"/>
                      <w:bookmarkStart w:id="21" w:name="__Fieldmark__10_2452862818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2452862818"/>
                      <w:bookmarkStart w:id="23" w:name="__Fieldmark__11_2452862818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ihkel Tamm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53338298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anspordiamet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alge 4,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2012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2452862818"/>
            <w:bookmarkStart w:id="25" w:name="__Fieldmark__17_2452862818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2452862818"/>
            <w:bookmarkStart w:id="27" w:name="__Fieldmark__18_2452862818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2452862818"/>
            <w:bookmarkStart w:id="29" w:name="__Fieldmark__19_2452862818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2452862818"/>
            <w:bookmarkStart w:id="31" w:name="__Fieldmark__20_2452862818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2452862818"/>
            <w:bookmarkStart w:id="33" w:name="__Fieldmark__21_245286281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2452862818"/>
            <w:bookmarkStart w:id="35" w:name="__Fieldmark__22_245286281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2452862818"/>
            <w:bookmarkStart w:id="37" w:name="__Fieldmark__23_245286281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2452862818"/>
            <w:bookmarkStart w:id="39" w:name="__Fieldmark__24_245286281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8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.05.20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5.08.2025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ristjan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ivimaa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Üle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indamine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ndres Thomson. tel: 51176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3:00Z</dcterms:created>
  <dc:creator>ants.lehtlaan</dc:creator>
  <dc:description/>
  <cp:keywords/>
  <dc:language>en-US</dc:language>
  <cp:lastModifiedBy>Kristjan Kivimaa</cp:lastModifiedBy>
  <cp:lastPrinted>2011-03-24T16:20:00Z</cp:lastPrinted>
  <dcterms:modified xsi:type="dcterms:W3CDTF">2025-05-02T05:41:00Z</dcterms:modified>
  <cp:revision>5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