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kerjärve reoveekogumisala ÜVK projekteerimis-ehitustööd, töö nr 2400014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04.2025 nr 7.1-2/25/492-1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ägala-Käravete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201:005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9991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1069626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e5414447-2bb1-45f6-99cf-2c687a471014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2: veetorustik ja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rFonts w:cs="Calibri"/>
              </w:rPr>
              <w:t>PARI ID 1069629 ja https:</w:t>
            </w:r>
            <w:r>
              <w:rPr>
                <w:rFonts w:cs="Calibri"/>
                <w:i/>
                <w:iCs/>
              </w:rPr>
              <w:t xml:space="preserve"> </w:t>
            </w:r>
            <w:hyperlink r:id="rId4">
              <w:r>
                <w:rPr>
                  <w:rStyle w:val="InternetLink"/>
                  <w:rFonts w:cs="Calibri"/>
                  <w:i/>
                  <w:iCs/>
                </w:rPr>
                <w:t>https://pari.kataster.ee/magic-link/995f6f59-a5e9-4109-94d0-6db20f25e85a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5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e5414447-2bb1-45f6-99cf-2c687a471014" TargetMode="External"/><Relationship Id="rId4" Type="http://schemas.openxmlformats.org/officeDocument/2006/relationships/hyperlink" Target="https://pari.kataster.ee/magic-link/995f6f59-a5e9-4109-94d0-6db20f25e85a" TargetMode="External"/><Relationship Id="rId5" Type="http://schemas.openxmlformats.org/officeDocument/2006/relationships/hyperlink" Target="mailto:maantee@transpordiame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12-18T15:12:00Z</dcterms:modified>
  <cp:revision>18</cp:revision>
  <dc:subject/>
  <dc:title/>
</cp:coreProperties>
</file>