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ismäe tee 102-79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CONNECTO EESTI, Igor Homtšenko,+372 5887 148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@ros-infra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Harju maakond Anija vald Kehra linn. Telia ja Elasa sideühendus“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727P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5.2024, nr 7.1-2/24/746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SL240110-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,01,2025 reg. nr. 173949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1112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r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25- 31.05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54586542"/>
            <w:bookmarkStart w:id="1" w:name="__Fieldmark__0_55458654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554586542"/>
            <w:bookmarkStart w:id="3" w:name="__Fieldmark__1_55458654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5-01-13T10:59:00Z</dcterms:modified>
  <cp:revision>15</cp:revision>
  <dc:subject/>
  <dc:title>TEGUTSEMISE LUBA TEEMAA-ALAL  NR</dc:title>
</cp:coreProperties>
</file>