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bookmarkStart w:id="0" w:name="_Hlk127298993"/>
      <w:r>
        <w:rPr>
          <w:rFonts w:cs="Arial" w:ascii="Arial" w:hAnsi="Arial"/>
          <w:sz w:val="22"/>
          <w:szCs w:val="22"/>
        </w:rPr>
        <w:t>Kommodoor Ivo Vä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eväe ül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inisadama 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16 Tallinn</w:t>
        <w:tab/>
        <w:tab/>
        <w:tab/>
        <w:tab/>
        <w:tab/>
        <w:tab/>
        <w:tab/>
        <w:tab/>
        <w:t>12.02.2025</w:t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rPr>
          <w:rFonts w:ascii="MicrosoftSansSerif;Times New Roman" w:hAnsi="MicrosoftSansSerif;Times New Roman" w:cs="MicrosoftSansSerif;Times New Roman"/>
          <w:sz w:val="20"/>
          <w:szCs w:val="20"/>
        </w:rPr>
      </w:pPr>
      <w:r>
        <w:rPr>
          <w:rFonts w:cs="MicrosoftSansSerif;Times New Roman" w:ascii="MicrosoftSansSerif;Times New Roman" w:hAnsi="MicrosoftSansSerif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aotlus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ärra kommodoo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un võimaldada Noorte Kotkaste Tallinna maleva mererühmale seoses liikmeskonna kasvuga väljastada mereväe laost üks kasutatud madrusekrae. Lisaks palun võimaldada kahe musta värvi madrusepluusi vahetamine teise suurusega madrusepluuside vastu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rusepluuside suurused, väljastamise lahenduse ja muu vajaliku info täpsustaksime väljastava allüksuseg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upidamisega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[allkirjastatud digitaalselt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 Haa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orte kotkaste Tallinna maleva peali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nder Asberg tel 5055927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ereryhm@g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SansSerif">
    <w:altName w:val="Times New Roman"/>
    <w:charset w:val="ba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eryhm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7:25:00Z</dcterms:created>
  <dc:creator>ander</dc:creator>
  <dc:description/>
  <cp:keywords/>
  <dc:language>en-US</dc:language>
  <cp:lastModifiedBy>admin</cp:lastModifiedBy>
  <dcterms:modified xsi:type="dcterms:W3CDTF">2025-02-12T17:29:00Z</dcterms:modified>
  <cp:revision>3</cp:revision>
  <dc:subject/>
  <dc:title>Mereväekapten Jüri Saska</dc:title>
</cp:coreProperties>
</file>