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-LAS O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2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sitatra tee 64, Maardu, 74117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42220221085762621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hitusloa taotlus 2511271/15423: 220856352, 220693018, 221456539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 1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42220221085762621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-LAS O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2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jom Grigorenk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1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.recordlas@gmail.com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allkirja kuupäev)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lkirjastatud digitaalselt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8:00Z</dcterms:created>
  <dc:creator>Erika Adams</dc:creator>
  <dc:description/>
  <cp:keywords/>
  <dc:language>en-US</dc:language>
  <cp:lastModifiedBy>Artjom Grigorenko</cp:lastModifiedBy>
  <dcterms:modified xsi:type="dcterms:W3CDTF">2025-11-23T12:03:00Z</dcterms:modified>
  <cp:revision>3</cp:revision>
  <dc:subject/>
  <dc:title/>
</cp:coreProperties>
</file>