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392629143"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56183103"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904435119"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301846612"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