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ismäe tee 102-79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Ü Lansec Tele, Aleksandr Tširko, +3725038713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aleksandr.tsirko@lansec.ee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Kõltsu tee sideühendus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12575P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.11.2024 nr 7.1-2/24/18173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SL241204-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9.12.2024  reg. nr. 1739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139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inn-Rannamõisa-Kloogarann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amistööd: 10,12,2024-31,12,2024   Taastamine tähtaeg : 31,05,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168984814"/>
            <w:bookmarkStart w:id="1" w:name="__Fieldmark__0_116898481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168984814"/>
            <w:bookmarkStart w:id="3" w:name="__Fieldmark__1_116898481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5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.tsirko@lansec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4-12-09T09:17:00Z</dcterms:modified>
  <cp:revision>14</cp:revision>
  <dc:subject/>
  <dc:title>TEGUTSEMISE LUBA TEEMAA-ALAL  NR</dc:title>
</cp:coreProperties>
</file>