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0"/>
      </w:tblGrid>
      <w:tr>
        <w:trPr/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igilõivu võtnud asutuse nim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etlikud Teadaande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ukoh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AOTLUS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iigilõivu tagastamiseks nr. 1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520"/>
        <w:gridCol w:w="2662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gastamist taotleva isiku ees- ja perekonnanimi, juriidilise isiku nim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aade O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ikukood/registrikood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61726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gastamise taotluse esitamise kuupäev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6.2025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Riigilõivu teostamise koht ja kuupäev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420"/>
        <w:gridCol w:w="280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nga nimi, kust makse sooritat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igilõivu maksja kontonumber, millelt makse sooritat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E591010220060991013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se sooritamise kuupäev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6.2025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Riigilõivu laekumise koht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nga nimetu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onumbe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tenumber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imingu nimetus, mille eest soovitakse riigilõivu tagastad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igilõivu summ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gastamise alus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Riigilõivu tagastamise koht ja summa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140"/>
        <w:gridCol w:w="1544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nga nimetu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onumber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E591010220060991013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gastatav summ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o omaniku nim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aade O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ikukood/registrikood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61726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Taotleja kontaktandmed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160"/>
        <w:gridCol w:w="198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adres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ani, Reastvere küla, Jõgevama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7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 post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sz w:val="20"/>
                  <w:szCs w:val="20"/>
                </w:rPr>
                <w:t>delaadeoy@gmail.com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kiri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/digitaalselt allkirjastatud/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Andmete kontroll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800"/>
        <w:gridCol w:w="2160"/>
        <w:gridCol w:w="198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dmeid kontrolli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upäe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kir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467886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laadeoy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6T10:17:00Z</dcterms:created>
  <dc:creator>annika.leevand</dc:creator>
  <dc:description/>
  <cp:keywords/>
  <dc:language>en-US</dc:language>
  <cp:lastModifiedBy>Ade Pootsik</cp:lastModifiedBy>
  <cp:lastPrinted>2005-07-04T16:31:00Z</cp:lastPrinted>
  <dcterms:modified xsi:type="dcterms:W3CDTF">2025-06-06T10:17:00Z</dcterms:modified>
  <cp:revision>2</cp:revision>
  <dc:subject/>
  <dc:title>Riigilõivu võtnud asutuse nim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61d67cc8-f000-4a4c-80aa-e05c9c822a60</vt:lpwstr>
  </property>
</Properties>
</file>