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Kultuuriuministeerium</w:t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 xml:space="preserve">Suur-Karja 23,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t-EE" w:eastAsia="et-EE"/>
        </w:rPr>
      </w:pPr>
      <w:r>
        <w:rPr>
          <w:rFonts w:cs="Times New Roman" w:ascii="Times New Roman" w:hAnsi="Times New Roman"/>
        </w:rPr>
        <w:t xml:space="preserve">Tallinn 10148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et-EE" w:eastAsia="et-EE"/>
        </w:rPr>
        <w:t>Meie 13.01.2025 nr 1.1-4/106</w:t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 w:eastAsia="et-EE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 w:eastAsia="et-EE"/>
        </w:rPr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 xml:space="preserve">min@kul.ee                                                                                                                                                                                    </w:t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right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rPr>
          <w:rFonts w:ascii="Times New Roman" w:hAnsi="Times New Roman" w:eastAsia="MS Minngs;Yu Gothic UI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b/>
          <w:color w:val="000000"/>
          <w:sz w:val="24"/>
          <w:szCs w:val="24"/>
          <w:lang w:val="en-US"/>
        </w:rPr>
        <w:t xml:space="preserve">VOLIKIRI </w:t>
      </w:r>
    </w:p>
    <w:p>
      <w:pPr>
        <w:pStyle w:val="BodyA"/>
        <w:rPr>
          <w:rFonts w:ascii="Times New Roman" w:hAnsi="Times New Roman" w:eastAsia="MS Minngs;Yu Gothic UI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Käesolevaga volitab SA Eesti Vabaõhumuuseum, reg. kood 90012585, juhatuse liige Tanel Veeremaa järgnevas: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BodyA"/>
        <w:jc w:val="both"/>
        <w:rPr/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u w:val="single"/>
          <w:lang w:val="en-US"/>
        </w:rPr>
        <w:t>Palume volituste jätkamist: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Kalev Uustalu ik 35104110343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Sille Siidirätsep ik 48909210274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Elo Lutsepp ik 45911220348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Heiki Pärdi ik 35104222720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Dagmar Ingi ik 48208060238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Marike Laht ik 45703070371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Jaak Kõiva ik 38201090267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Hardi Ojaste ik 36304190210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ab/>
      </w:r>
    </w:p>
    <w:p>
      <w:pPr>
        <w:pStyle w:val="BodyA"/>
        <w:jc w:val="both"/>
        <w:rPr/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Palume eemaldada nimekirjast: 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Grete Nilp ik 48708250323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Elvi Nassar ik 45707012724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Evelin Värk ik 47411104218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Martin Sermat ik 37310300244</w:t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Heige Peets ik 45402140353</w:t>
      </w:r>
    </w:p>
    <w:p>
      <w:pPr>
        <w:pStyle w:val="Normal"/>
        <w:ind w:left="709" w:hanging="0"/>
        <w:rPr>
          <w:color w:val="1F497D"/>
          <w:sz w:val="22"/>
          <w:szCs w:val="22"/>
          <w:lang w:val="et-EE"/>
        </w:rPr>
      </w:pPr>
      <w:r>
        <w:rPr>
          <w:rFonts w:cs="Times New Roman" w:ascii="Times New Roman" w:hAnsi="Times New Roman"/>
        </w:rPr>
        <w:tab/>
      </w:r>
    </w:p>
    <w:p>
      <w:pPr>
        <w:pStyle w:val="BodyA"/>
        <w:ind w:left="709" w:hanging="0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 xml:space="preserve">Töötajad on volitatud esitama taotlusi ja nendega seotud kõiki muid dokumente ning esindama (sh lepingute allkirjastamine) SA Eesti Vabaõhumuuseumi suhtlemises 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 xml:space="preserve">Kultuuriministeeriumiga kõigis taotluste menetlemise ja taotlustes sisalduvate projektide elluviimist puudutavates küsimustes. 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Volitus on uuendatud (esialgne volitus on jõustunud alates 28.03.2019) ja on kehtiv kuni volituse lõpetamiseni ning on antud edasivolitamise õiguseta.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Lugupidamisega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Tanel Veeremaa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  <w:t>Juhatuse liige</w:t>
      </w:r>
    </w:p>
    <w:p>
      <w:pPr>
        <w:pStyle w:val="BodyA"/>
        <w:jc w:val="both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jc w:val="both"/>
        <w:rPr>
          <w:rFonts w:ascii="Times New Roman" w:hAnsi="Times New Roman" w:eastAsia="MS Minngs;Yu Gothic UI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i/>
          <w:color w:val="000000"/>
          <w:sz w:val="24"/>
          <w:szCs w:val="24"/>
          <w:lang w:val="en-US"/>
        </w:rPr>
        <w:t>/allkirjastatud digitaalselt/</w:t>
      </w:r>
    </w:p>
    <w:p>
      <w:pPr>
        <w:pStyle w:val="BodyA"/>
        <w:rPr>
          <w:rFonts w:ascii="Times New Roman" w:hAnsi="Times New Roman" w:eastAsia="MS Minngs;Yu Gothic UI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BodyA"/>
        <w:rPr>
          <w:rFonts w:ascii="Times New Roman" w:hAnsi="Times New Roman" w:eastAsia="MS Minngs;Yu Gothic UI" w:cs="Times New Roman"/>
          <w:color w:val="000000"/>
          <w:sz w:val="24"/>
          <w:szCs w:val="24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ind w:left="1440" w:hanging="0"/>
        <w:rPr>
          <w:rFonts w:ascii="Times New Roman" w:hAnsi="Times New Roman" w:eastAsia="MS Minngs;Yu Gothic UI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eastAsia="MS Minngs;Yu Gothic UI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left="1440" w:hanging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sectPr>
      <w:headerReference w:type="default" r:id="rId2"/>
      <w:type w:val="nextPage"/>
      <w:pgSz w:w="11906" w:h="16838"/>
      <w:pgMar w:left="1417" w:right="1417" w:gutter="0" w:header="709" w:top="226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Helvetica">
    <w:altName w:val="Arial"/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t-EE" w:eastAsia="en-US"/>
      </w:rPr>
    </w:pPr>
    <w:r>
      <w:rPr>
        <w:lang w:val="et-EE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10694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t-EE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0:18:00Z</dcterms:created>
  <dc:creator>Mac 7</dc:creator>
  <dc:description/>
  <cp:keywords/>
  <dc:language>en-US</dc:language>
  <cp:lastModifiedBy>Helena-Grethel Kask</cp:lastModifiedBy>
  <cp:lastPrinted>2021-12-14T11:48:00Z</cp:lastPrinted>
  <dcterms:modified xsi:type="dcterms:W3CDTF">2025-01-09T09:54:00Z</dcterms:modified>
  <cp:revision>4</cp:revision>
  <dc:subject/>
  <dc:title/>
</cp:coreProperties>
</file>