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en-US" w:eastAsia="ru-RU"/>
        </w:rPr>
        <w:t>StopFire O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Äriregistrikood: </w:t>
      </w:r>
      <w:r>
        <w:rPr>
          <w:rFonts w:cs="Arial" w:ascii="Arial" w:hAnsi="Arial"/>
          <w:b/>
          <w:color w:val="000000"/>
          <w:sz w:val="22"/>
          <w:szCs w:val="22"/>
          <w:lang w:val="en-US" w:eastAsia="ru-RU"/>
        </w:rPr>
        <w:t>12223047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eastAsia="ru-RU"/>
        </w:rPr>
        <w:t>E.Vilde tee 131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, Tallinn , </w:t>
      </w:r>
      <w:r>
        <w:rPr>
          <w:rFonts w:cs="Arial" w:ascii="Arial" w:hAnsi="Arial"/>
          <w:b/>
          <w:sz w:val="22"/>
          <w:szCs w:val="22"/>
        </w:rPr>
        <w:t>12613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el: </w:t>
      </w:r>
      <w:r>
        <w:rPr>
          <w:rFonts w:cs="Arial" w:ascii="Arial" w:hAnsi="Arial"/>
          <w:b/>
          <w:color w:val="000000"/>
          <w:sz w:val="22"/>
          <w:szCs w:val="22"/>
          <w:lang w:eastAsia="ru-RU"/>
        </w:rPr>
        <w:t xml:space="preserve">5273035,  e-mail: </w:t>
      </w:r>
      <w:r>
        <w:rPr>
          <w:rFonts w:cs="Arial" w:ascii="Arial" w:hAnsi="Arial"/>
          <w:b/>
          <w:color w:val="000000"/>
          <w:sz w:val="22"/>
          <w:szCs w:val="22"/>
          <w:lang w:val="en-US" w:eastAsia="ru-RU"/>
        </w:rPr>
        <w:t>info@stopfire.ee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6001C"/>
          <w:sz w:val="22"/>
          <w:szCs w:val="22"/>
        </w:rPr>
        <w:t>Majandustegevuse registri r</w:t>
      </w:r>
      <w:r>
        <w:rPr>
          <w:rFonts w:cs="Arial" w:ascii="Arial" w:hAnsi="Arial"/>
          <w:b/>
          <w:color w:val="000000"/>
          <w:sz w:val="22"/>
          <w:szCs w:val="22"/>
        </w:rPr>
        <w:t>egistreeringu number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n-US" w:eastAsia="ru-RU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ru-RU"/>
        </w:rPr>
        <w:t>FEH000432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n-US" w:eastAsia="ru-RU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ru-RU"/>
        </w:rPr>
        <w:t>FPR00032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EL001868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EH008025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n-US" w:eastAsia="ru-RU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EH00043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00000"/>
          <w:sz w:val="24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2"/>
          <w:lang w:val="en-US" w:eastAsia="ru-RU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>08.08.2022.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ULEOHUTUSAUTOMAATIKA SÜSTEEMI DEKLARATSIO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2"/>
        </w:rPr>
      </w:pPr>
      <w:r>
        <w:rPr>
          <w:rFonts w:eastAsia="Times New Roman" w:cs="Times New Roman" w:ascii="Times New Roman" w:hAnsi="Times New Roman"/>
          <w:b/>
          <w:sz w:val="24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2"/>
        </w:rPr>
        <w:t xml:space="preserve">Objekt: </w:t>
      </w:r>
      <w:r>
        <w:rPr>
          <w:rFonts w:eastAsia="Arial" w:cs="Arial" w:ascii="Arial" w:hAnsi="Arial"/>
          <w:b/>
          <w:sz w:val="23"/>
        </w:rPr>
        <w:t>Korterelamu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Õismäe tee 105, Tallinn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4"/>
          <w:szCs w:val="23"/>
        </w:rPr>
      </w:pPr>
      <w:r>
        <w:rPr>
          <w:rFonts w:eastAsia="Times New Roman" w:cs="Times New Roman" w:ascii="Times New Roman" w:hAnsi="Times New Roman"/>
          <w:b/>
          <w:sz w:val="24"/>
          <w:szCs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22"/>
        </w:rPr>
        <w:t xml:space="preserve">Tellija: </w:t>
      </w:r>
      <w:r>
        <w:rPr>
          <w:rFonts w:eastAsia="Arial" w:cs="Arial" w:ascii="Arial" w:hAnsi="Arial"/>
          <w:b/>
          <w:sz w:val="23"/>
        </w:rPr>
        <w:t>KÜ Õismäe 105</w: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>Paigaldaja Stopfire OÜ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üsteem:</w:t>
      </w:r>
      <w:r>
        <w:rPr>
          <w:rFonts w:cs="Arial" w:ascii="Arial" w:hAnsi="Arial"/>
          <w:b/>
          <w:sz w:val="22"/>
          <w:szCs w:val="22"/>
        </w:rPr>
        <w:t>Tuleohutusautomaatik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>Stopfire OÜ kinnitab: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4"/>
        <w:ind w:right="1040" w:firstLine="756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Kasutatudmaterjalid ja komponendid ning süsteemi paigaldus on vastavuses EVS 919:2020, EVS EN 12101-2, -9, -10;EN-54-13</w:t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Paigaldatud süsteem vastab projektinõuetele;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4"/>
        <w:ind w:right="900" w:firstLine="70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ES paigaldaja poolt esitatud süsteemi dokumentatsioon vastab eelpool nimetatud määruste nõuetele;</w:t>
      </w:r>
    </w:p>
    <w:p>
      <w:pPr>
        <w:pStyle w:val="Normal"/>
        <w:spacing w:lineRule="auto" w:line="276"/>
        <w:ind w:right="300" w:firstLine="701"/>
        <w:rPr/>
      </w:pPr>
      <w:r>
        <w:rPr>
          <w:rFonts w:eastAsia="Arial" w:cs="Arial" w:ascii="Arial" w:hAnsi="Arial"/>
          <w:b/>
          <w:sz w:val="22"/>
        </w:rPr>
        <w:t>Süsteemi kõikseadmed on pärast paigaldamist testitud tööolukorras ja toimivad vastavalt Valmistaja poolt etteantud parameetritel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Dmitri Bavõkin</w:t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Omanikule on üle antud järgmine dokumentatsioon: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040"/>
        <w:gridCol w:w="198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KU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kiri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oolduspäevik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iknemisskeem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dokumentatsioo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utusjuhe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Tuleohutusautomaatika</w:t>
      </w:r>
      <w:r>
        <w:rPr/>
        <w:t xml:space="preserve"> ülevaatuse käigus tehti kindlaks, et:                                                     (märkida X)</w:t>
      </w:r>
    </w:p>
    <w:tbl>
      <w:tblPr>
        <w:tblW w:w="8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816"/>
        <w:gridCol w:w="34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tomaatika paigaldus on teostatud vastavuses seadusandlike dokumentidega ja projektiga</w:t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nfotabloo on töökorras</w:t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send ja väljundmoodulid on töökorras</w:t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õik abifunksooni on  aktiveeritud</w:t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eskseadme juurde on paigaldatud skeemivutlar, kus asuvad paiknemisskeem ja kasutusjuhis</w:t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ontroll (hooldus)päevik asub vaid volitatud isikutele kättesaadavas kohas</w:t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bjekti personal on juhendatud tuleohutusautomaatika käsitlemise osas</w:t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õrgutoite kadumisel või akude lahti ühendamisel annab süsteem veateate toitepinge kadumise kohta.</w:t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kupatareid tagavad valve režiimil vajaliku voolu 72 tn jooksul jooksul </w:t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ohtades ,kus kaablid läbivad tuletõkkesektsioonide piirded on tagatud piirdetarindite tulepüsivuse säilimine.</w:t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aablid ,mis peavad funktsioneerima rohkem kui 1 minut pärast tulekahju avastamist on kaitstud tulekahju eest vähemalt 90 minuti vältel.</w:t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1930"/>
        <w:gridCol w:w="7015"/>
      </w:tblGrid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ude</w:t>
            </w:r>
          </w:p>
          <w:p>
            <w:pPr>
              <w:pStyle w:val="Normal"/>
              <w:rPr/>
            </w:pPr>
            <w:r>
              <w:rPr/>
              <w:t>Mahtuvus:</w:t>
            </w:r>
          </w:p>
          <w:p>
            <w:pPr>
              <w:pStyle w:val="Normal"/>
              <w:rPr/>
            </w:pPr>
            <w:r>
              <w:rPr/>
              <w:t>20Ah   12VD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Reservtoite pinge: 24 V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Reservtoite kestvus: 72 tn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Reservtoite kestvus (alarm): 0.5t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3818"/>
        <w:gridCol w:w="5014"/>
      </w:tblGrid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skseadme tüüp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Analog adresseeritav keskseade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Advanced MX-5101VL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 ah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617"/>
      </w:tblGrid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õõtmise teostasi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mitri Bavõk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(nimed ja allkirjad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08.august 2022a</w:t>
            </w:r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õõtmise teostamise kuupäev)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tutav spetsialis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mitri Bavõk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(Nimi ja allkiri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08.august 2022a</w:t>
            </w:r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deklaratsiooni allkirjastamise kuupäev)</w:t>
            </w:r>
          </w:p>
        </w:tc>
      </w:tr>
    </w:tbl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Heading2"/>
        <w:rPr>
          <w:rFonts w:ascii="Times New Roman" w:hAnsi="Times New Roman" w:eastAsia="Arial" w:cs="Times New Roman"/>
          <w:b w:val="false"/>
          <w:b w:val="false"/>
          <w:sz w:val="22"/>
        </w:rPr>
      </w:pPr>
      <w:r>
        <w:rPr>
          <w:rFonts w:eastAsia="Arial" w:cs="Times New Roman" w:ascii="Times New Roman" w:hAnsi="Times New Roman"/>
          <w:b w:val="false"/>
          <w:sz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ÕÕTEPROTOKOLL Nr. 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lang w:val="en-US" w:eastAsia="en-US"/>
        </w:rPr>
      </w:pPr>
      <w:r>
        <w:rPr/>
        <w:t xml:space="preserve">Käesolev mõõteprotokoll on koostatud tuleohutusautomaatika(TOAK) keskseadme </w:t>
      </w:r>
      <w:r>
        <w:rPr>
          <w:color w:val="000000"/>
          <w:lang w:val="en-US" w:eastAsia="en-US"/>
        </w:rPr>
        <w:t>Advanced MX-5101VL</w:t>
      </w:r>
    </w:p>
    <w:p>
      <w:pPr>
        <w:pStyle w:val="Normal"/>
        <w:rPr/>
      </w:pPr>
      <w:r>
        <w:rPr/>
        <w:t>poolt tarbitava voolu koh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/>
        <w:t xml:space="preserve">Normaalolukorras keskseadme  </w:t>
      </w:r>
      <w:r>
        <w:rPr>
          <w:color w:val="000000"/>
          <w:lang w:val="en-US" w:eastAsia="en-US"/>
        </w:rPr>
        <w:t>Advanced MX-5101VL</w:t>
      </w:r>
      <w:r>
        <w:rPr/>
        <w:t xml:space="preserve"> poolt tarbitava voolu suurus on 0,2A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center"/>
        <w:rPr/>
      </w:pPr>
      <w:r>
        <w:rPr/>
        <w:t>0,2A x 72h =14,4Ah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/>
        <w:t xml:space="preserve">Häire olukorras </w:t>
      </w:r>
      <w:r>
        <w:rPr>
          <w:color w:val="000000"/>
          <w:lang w:val="en-US" w:eastAsia="en-US"/>
        </w:rPr>
        <w:t>Advanced MX-5101VL</w:t>
      </w:r>
      <w:r>
        <w:rPr/>
        <w:t xml:space="preserve">   poolt tarbitava voolu suurus on 0,38A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center"/>
        <w:rPr/>
      </w:pPr>
      <w:r>
        <w:rPr/>
        <w:t>0,38A x 4h =1,52Ah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/>
        <w:t xml:space="preserve">Nõutav akude mahtuvus on: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center"/>
        <w:rPr/>
      </w:pPr>
      <w:r>
        <w:rPr/>
        <w:t>1,25*(14,4+1,52)=19,9Ah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/>
        <w:t>1.25 - Akude vananemise koefitsient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/>
        <w:t>Keskseadmesse on paigaldatud akud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/>
        <w:t>2  tk. mahtuvusega 20AH  12 VDC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>
          <w:rFonts w:cs="Calibri"/>
        </w:rPr>
        <w:t xml:space="preserve"> </w:t>
      </w:r>
      <w:r>
        <w:rPr/>
        <w:t>Kokku maht 20 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itud akude mahtuvus on piisav, et tagada  võrgupinge 230V katkemisel keskseadme tõrgeteta töö 72 tunni jooks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Mõõtmise viis läbi:  __________________</w:t>
        <w:tab/>
        <w:t xml:space="preserve">    /    Dmitri Bavõkin/</w:t>
      </w:r>
    </w:p>
    <w:p>
      <w:pPr>
        <w:pStyle w:val="Head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(allkiri)</w:t>
        <w:tab/>
        <w:tab/>
        <w:tab/>
        <w:t>(nimi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>08.08.2022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ÕÕTEPROTOKOLL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lang w:val="en-US" w:eastAsia="en-US"/>
        </w:rPr>
      </w:pPr>
      <w:r>
        <w:rPr/>
        <w:t xml:space="preserve">Käesolev mõõteprotokoll on koostatud suitsueemalduse juhtimiskeskuse(STJK) </w:t>
      </w:r>
    </w:p>
    <w:p>
      <w:pPr>
        <w:pStyle w:val="Normal"/>
        <w:rPr/>
      </w:pPr>
      <w:r>
        <w:rPr/>
        <w:t>poolt tarbitava voolu koh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/>
        <w:t>Normaalolukorras SEJK  poolt tarbitava voolu suurus on 0,65A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center"/>
        <w:rPr/>
      </w:pPr>
      <w:r>
        <w:rPr/>
        <w:t>0,65A x 72h =46,8Ah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/>
        <w:t>Häire olukorras SEJK  poolt tarbitava voolu suurus on 4,0A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center"/>
        <w:rPr/>
      </w:pPr>
      <w:r>
        <w:rPr/>
        <w:t>1,0A x 4h =4,0Ah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/>
        <w:t xml:space="preserve">Nõutav akude mahtuvus on: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center"/>
        <w:rPr/>
      </w:pPr>
      <w:r>
        <w:rPr/>
        <w:t>1,25*(46,8+4,0)=63,5Ah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/>
        <w:t>1.25 - Akude vananemise koefitsient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/>
        <w:t>STJK on paigaldatud akud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/>
        <w:t>2  tk. mahtuvusega 65AH  12 VDC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>
          <w:rFonts w:cs="Calibri"/>
        </w:rPr>
        <w:t xml:space="preserve"> </w:t>
      </w:r>
      <w:r>
        <w:rPr/>
        <w:t>Kokku maht 65 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itud akude mahtuvus on piisav, et tagada  võrgupinge 230V katkemisel keskseadme tõrgeteta töö 72 tunni jooks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Mõõtmise viis läbi:  __________________</w:t>
        <w:tab/>
        <w:t xml:space="preserve">    /    Dmitri Bavõkin/</w:t>
      </w:r>
    </w:p>
    <w:p>
      <w:pPr>
        <w:pStyle w:val="Head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(allkiri)</w:t>
        <w:tab/>
        <w:tab/>
        <w:tab/>
        <w:t>(nimi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>08.08.2022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00" w:right="1386" w:gutter="0" w:header="17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timal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1971675" cy="809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2" r="-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utlineLvl w:val="1"/>
    </w:pPr>
    <w:rPr>
      <w:rFonts w:ascii="Optimal;Times New Roman" w:hAnsi="Optimal;Times New Roman" w:eastAsia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521" w:leader="none"/>
      </w:tabs>
      <w:suppressAutoHyphens w:val="true"/>
      <w:spacing w:before="0" w:after="120"/>
      <w:outlineLvl w:val="7"/>
    </w:pPr>
    <w:rPr>
      <w:rFonts w:ascii="Arial" w:hAnsi="Arial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2Char">
    <w:name w:val="Heading 2 Char"/>
    <w:qFormat/>
    <w:rPr>
      <w:rFonts w:ascii="Optimal;Times New Roman" w:hAnsi="Optimal;Times New Roman" w:eastAsia="Times New Roman" w:cs="Times New Roman"/>
      <w:b/>
      <w:sz w:val="28"/>
      <w:lang w:val="et-EE"/>
    </w:rPr>
  </w:style>
  <w:style w:type="character" w:styleId="Heading8Char">
    <w:name w:val="Heading 8 Char"/>
    <w:qFormat/>
    <w:rPr>
      <w:rFonts w:ascii="Arial" w:hAnsi="Arial" w:eastAsia="Times New Roman" w:cs="Times New Roman"/>
      <w:b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35:00Z</dcterms:created>
  <dc:creator>Dmitri</dc:creator>
  <dc:description/>
  <cp:keywords/>
  <dc:language>en-US</dc:language>
  <cp:lastModifiedBy>DeepCool</cp:lastModifiedBy>
  <cp:lastPrinted>2022-08-08T15:57:00Z</cp:lastPrinted>
  <dcterms:modified xsi:type="dcterms:W3CDTF">2022-08-08T12:57:00Z</dcterms:modified>
  <cp:revision>26</cp:revision>
  <dc:subject/>
  <dc:title/>
</cp:coreProperties>
</file>