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393623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info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393623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info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äästeamet</w:t>
        <w:tab/>
        <w:tab/>
        <w:tab/>
        <w:tab/>
        <w:tab/>
        <w:tab/>
        <w:tab/>
        <w:tab/>
        <w:t>meie 06.03.20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õuna päästekesk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Jaama tn 20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TÜ Eesti Laskesuusatamise Föderatsio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sti Laskesuusatamise Föderatsioon (ELSF) pöördub Päästeameti Lõuna päästekeskuse poole, et võimalusel toetada ELSFi liikmesklubisi 10-ne terasballooni komplektiga (nt 12L 300bar või sarnane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Lugupidamiseg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allkirjastatud digitaalselt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ihkel Joosi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easekretär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11:00Z</dcterms:created>
  <dc:creator>apr</dc:creator>
  <dc:description/>
  <cp:keywords/>
  <dc:language>en-US</dc:language>
  <cp:lastModifiedBy>Mihkel Joosing</cp:lastModifiedBy>
  <cp:lastPrinted>2023-05-02T19:11:00Z</cp:lastPrinted>
  <dcterms:modified xsi:type="dcterms:W3CDTF">2024-03-06T06:00:00Z</dcterms:modified>
  <cp:revision>3</cp:revision>
  <dc:subject/>
  <dc:title>Fax Coversheet</dc:title>
</cp:coreProperties>
</file>