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Margus Mä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; 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portland Kõrvemaa Matka- ja suusakeskus. 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Rattamaraton toimub 22. septembril 2024 algusega kell 10.00. kuni 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radadel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Ca 400 auto parkimine Kõrvemaa MSK, 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ning peatumist-parkimist keelavad märgid ajavahemikuks 9.00-17.00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Kohapeal on parkimise reguleerijad, kes suunavad inimesi õigesti parkim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44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4-08-19T13:44:00Z</dcterms:modified>
  <cp:revision>2</cp:revision>
  <dc:subject/>
  <dc:title>TEGUTSEMISE LUBA TEEMAA-ALAL  NR</dc:title>
</cp:coreProperties>
</file>