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skiposti 2, 10138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dele-Margarita Pärn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ele.parna@kh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324 095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ele Pärna 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ele.parna@kh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324 0959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  <w:t>Uus elektriliitumine madalpingel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a mnt 36a liitumine madalpingel, Aruküla alevik, Raasiku vald, Harju maakond. LC0234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 Romanjuk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25683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304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4 Aruküla-Kostivere tee km 00,56-00,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5101:003:035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304 Aruküla-Kostiver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5780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maakaabel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09.01.202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ele.parna@khenergia.ee" TargetMode="External"/><Relationship Id="rId3" Type="http://schemas.openxmlformats.org/officeDocument/2006/relationships/hyperlink" Target="mailto:adele.parna@khenergia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Adele Pärna</cp:lastModifiedBy>
  <cp:lastPrinted>2020-04-26T16:24:00Z</cp:lastPrinted>
  <dcterms:modified xsi:type="dcterms:W3CDTF">2024-01-09T14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access">
    <vt:lpwstr/>
  </property>
  <property fmtid="{D5CDD505-2E9C-101B-9397-08002B2CF9AE}" pid="3" name="TaxCatchAll">
    <vt:lpwstr/>
  </property>
  <property fmtid="{D5CDD505-2E9C-101B-9397-08002B2CF9AE}" pid="4" name="Viewaccess">
    <vt:lpwstr/>
  </property>
  <property fmtid="{D5CDD505-2E9C-101B-9397-08002B2CF9AE}" pid="5" name="lcf76f155ced4ddcb4097134ff3c332f">
    <vt:lpwstr/>
  </property>
</Properties>
</file>