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 xml:space="preserve">Ärinimi / Füüsilise isiku      </w:t>
      </w:r>
      <w:r>
        <w:rPr>
          <w:sz w:val="22"/>
          <w:szCs w:val="22"/>
        </w:rPr>
        <w:t>MTÜ Baltic Events Estonia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Registrikood / Isikukood     </w:t>
      </w:r>
      <w:r>
        <w:rPr>
          <w:sz w:val="22"/>
          <w:szCs w:val="22"/>
        </w:rPr>
        <w:t>804104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ab/>
        <w:t xml:space="preserve">Aadress, telefon                   </w:t>
      </w:r>
      <w:r>
        <w:rPr>
          <w:sz w:val="22"/>
          <w:szCs w:val="22"/>
        </w:rPr>
        <w:t>Harjumaa, Tallinn, Pärnu mnt 142a, 11317</w:t>
      </w:r>
    </w:p>
    <w:p>
      <w:pPr>
        <w:pStyle w:val="Normal"/>
        <w:shd w:fill="FFFFFF" w:val="clear"/>
        <w:rPr>
          <w:color w:val="201F1E"/>
          <w:sz w:val="22"/>
          <w:szCs w:val="22"/>
          <w:lang w:val="et-EE" w:eastAsia="et-EE"/>
        </w:rPr>
      </w:pPr>
      <w:r>
        <w:rPr>
          <w:sz w:val="22"/>
          <w:szCs w:val="22"/>
          <w:lang w:val="et-EE"/>
        </w:rPr>
        <w:tab/>
        <w:t>Telefon</w:t>
        <w:tab/>
        <w:tab/>
        <w:tab/>
        <w:t xml:space="preserve">       </w:t>
      </w:r>
      <w:r>
        <w:rPr>
          <w:color w:val="201F1E"/>
          <w:sz w:val="22"/>
          <w:szCs w:val="22"/>
          <w:lang w:eastAsia="et-EE"/>
        </w:rPr>
        <w:t>+372 5349 9598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E-post                                   </w:t>
      </w:r>
      <w:r>
        <w:rPr>
          <w:sz w:val="22"/>
          <w:szCs w:val="22"/>
        </w:rPr>
        <w:t>sport@korvemaa.ee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Sportland Kõrvemaa Kevadjook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Ürituse andmed: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: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evadjooks kulgeb mööda Põhja-Kõrvemaa avatud teid ja radu.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e iseloomustus (selgitus, loetleda toimuvad tegevused): 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Jooksuvõistlus igapäevaselt avatud ja hooldatud Põhja-Kõrvemaa radadel. Umbes 400 auto parkimine Sportland Kõrvemaa Matka- ja Suusakesuses,Vana Piibe maanteel, Änni teel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07.05.2023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800 osalejat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Jäätmemajanduse korraldamise abinõud:  Toitlustuspunktides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Sportland Kõrvemaa Matka- ja Suusakeskusesse ning viiakse ära prügifirma poolt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:                  Radade ja parklate lõplik koristus 9.05.2023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Müra või tugevaid helisid tekitavad tegevused:  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Võimendus võistluspäeval Sportland Kõrvemaa Matka- ja Suusakeskuses vahemikus kl 10:00 -16:00. 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:  Radade eelnev märgistus lintide ja nooltega. 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ebeka Kübard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 xml:space="preserve">rajaskeem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ebeka Kübard</w:t>
        <w:tab/>
        <w:tab/>
        <w:tab/>
        <w:tab/>
        <w:tab/>
        <w:t>Kuupäev: 14.03.2023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15:00Z</dcterms:created>
  <dc:creator>kasutaja</dc:creator>
  <dc:description/>
  <cp:keywords/>
  <dc:language>en-US</dc:language>
  <cp:lastModifiedBy>Rebeka Kübard</cp:lastModifiedBy>
  <cp:lastPrinted>2009-05-07T10:01:00Z</cp:lastPrinted>
  <dcterms:modified xsi:type="dcterms:W3CDTF">2023-03-14T13:15:00Z</dcterms:modified>
  <cp:revision>2</cp:revision>
  <dc:subject/>
  <dc:title>TAOTLUS RAHVAÜRITUSE KORRALDAMISEKS</dc:title>
</cp:coreProperties>
</file>