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1"/>
              <w:spacing w:before="280" w:after="0"/>
              <w:rPr>
                <w:rFonts w:ascii="Arial Unicode MS;Arial" w:hAnsi="Arial Unicode MS;Arial"/>
              </w:rPr>
            </w:pPr>
            <w:r>
              <w:rPr/>
              <w:t>AVALIKU ÜRITUSE LOA TAOTLUSE KOOSKÕLASTUSE LEHT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ind w:right="-114" w:hanging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1. Ürituse nimetus ja vorm: NOORTE VABAÕHULAAGER AUGUSTITREFF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2. Iseloomustus ürituse sisu kohta:  korraldatava linnalaagri eesmärk on  pakkuda noortele mitmekülgset loometegevust, võimalust veeta sisukalt koolivaheaega ning omavaheliseks suhtlemiseks tänavakultuuri teemalistes õpitubades ja laagri raames ühisürituste läbiviimises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(vajadusel lisatud eraldi lehel) ……………………………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rFonts w:ascii="Arial Unicode MS;Arial" w:hAnsi="Arial Unicode MS;Arial"/>
              </w:rPr>
            </w:pPr>
            <w:r>
              <w:rPr/>
              <w:t>3. Osavõtjate/külastajate eeldatav arv: ca 65 noort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 xml:space="preserve">4. Läbiviimise koht: Vanamõisa vabaõhukeskus,Vanamõisa küla,  Saue vald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liikumismarsruut (selle olemasolu korral) ………………………………………………………….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5. Alguse ja lõpu kuupäev: 05.08 - 09.08.2024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 xml:space="preserve">ning kellaaeg 10:00-17:00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6. Korraldaja nimi MTÜ Pere Heaks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elukoht/asukoht Eestis Sae 1, Laagri alev, saue vald Harjumaa, 76401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isikukood või sünniaeg/registrikood 80282107</w:t>
            </w:r>
          </w:p>
        </w:tc>
      </w:tr>
      <w:tr>
        <w:trPr>
          <w:trHeight w:val="1285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7. Korraldajaga sidepidamiseks telefoni- (soovitavalt mobiiltelefoni) ja faksinumber või muu sidevahend, mille kaudu on võimalik ürituse korraldajaga ühendust saada kogu ürituse toimumise aja jooksul </w:t>
              <w:br/>
              <w:t xml:space="preserve">MTÜ Pere Heaks, Lilian Kold tel: 53074434 e-mail: </w:t>
            </w:r>
            <w:hyperlink r:id="rId2">
              <w:r>
                <w:rPr>
                  <w:rStyle w:val="InternetLink"/>
                  <w:rFonts w:ascii="Times New Roman" w:hAnsi="Times New Roman"/>
                  <w:lang w:val="et-EE"/>
                </w:rPr>
                <w:t>info@linnalaager.ee</w:t>
              </w:r>
            </w:hyperlink>
            <w:r>
              <w:rPr>
                <w:rFonts w:ascii="Times New Roman" w:hAnsi="Times New Roman"/>
                <w:lang w:val="et-EE"/>
              </w:rPr>
              <w:t xml:space="preserve">. 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 xml:space="preserve">8. Helitehnika ja/või pürotehnika kasutamine: 11. augustil kell 14:00-17:00 toimub noor esinemine mille raames kasutatakse helitehnikat.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ind w:left="720" w:hanging="72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9. Turvalisust tagava juriidilise- või füüsilise isiku nimi …………………………………………...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aadress ……………………………………………………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registrikood ………………………………………………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0. Liikluskorraldust tagava juriidilise- või füüsilise isiku nimi ……………………………...……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11. Toimub</w:t>
            </w:r>
            <w:r>
              <w:rPr>
                <w:rFonts w:ascii="Times New Roman" w:hAnsi="Times New Roman"/>
                <w:vertAlign w:val="superscript"/>
                <w:lang w:val="et-EE"/>
              </w:rPr>
              <w:t xml:space="preserve"> </w:t>
            </w:r>
            <w:r>
              <w:rPr>
                <w:rFonts w:ascii="Times New Roman" w:hAnsi="Times New Roman"/>
                <w:lang w:val="et-EE"/>
              </w:rPr>
              <w:t>alkoholi müük  või selle pakkumine: ei ole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/>
              <w:t xml:space="preserve">Lisad: Augustitreff tutvustus ja päevakava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>
                <w:rFonts w:ascii="Arial Unicode MS;Arial" w:hAnsi="Arial Unicode MS;Arial"/>
              </w:rPr>
            </w:pPr>
            <w:r>
              <w:rPr/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(turvaskeem, liiklusskeem, asendiplaan, ürituse sisu täpsem kirjeldus jms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rFonts w:ascii="Arial Unicode MS;Arial" w:hAnsi="Arial Unicode MS;Arial"/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MTÜ Pere Heaks</w:t>
            </w:r>
          </w:p>
        </w:tc>
      </w:tr>
      <w:tr>
        <w:trPr>
          <w:trHeight w:val="278" w:hRule="atLeast"/>
        </w:trPr>
        <w:tc>
          <w:tcPr>
            <w:tcW w:w="97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avaliku ürituse korraldaja nimi)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rPr/>
            </w:pPr>
            <w:r>
              <w:rPr/>
              <w:t>30.07.2024/digitaalselt allkirjastatud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kuupäev, allkiri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Kooskõlastus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2. Põhja Politseiprefektuur ……………………………………………………………………….…</w:t>
            </w: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lang w:val="et-EE"/>
              </w:rPr>
              <w:br/>
              <w:t xml:space="preserve">    Pärnu mnt 139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>
      <w:rFonts w:ascii="Arial Unicode MS;Arial" w:hAnsi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innalaag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26:00Z</dcterms:created>
  <dc:creator>Põhja Politseiprefektuur</dc:creator>
  <dc:description/>
  <cp:keywords/>
  <dc:language>en-US</dc:language>
  <cp:lastModifiedBy>Lilian Kold</cp:lastModifiedBy>
  <cp:lastPrinted>2014-05-22T10:40:00Z</cp:lastPrinted>
  <dcterms:modified xsi:type="dcterms:W3CDTF">2024-07-30T11:27:00Z</dcterms:modified>
  <cp:revision>3</cp:revision>
  <dc:subject/>
  <dc:title>AVALIKU ÜRITUSE LOA TAOTLUSE KOOSKÕLASTUSE LEHT</dc:title>
</cp:coreProperties>
</file>