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2016961120"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2070357626"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632405516"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377085858"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