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2781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autoSpaceDE w:val="false"/>
        <w:ind w:right="4253" w:hanging="0"/>
        <w:rPr/>
      </w:pPr>
      <w:bookmarkStart w:id="0" w:name="_Hlk118794955"/>
      <w:bookmarkStart w:id="1" w:name="_Hlk124949165"/>
      <w:bookmarkEnd w:id="0"/>
      <w:bookmarkEnd w:id="1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avatud hankemenetlusega riigihankes</w:t>
      </w:r>
      <w:r>
        <w:rPr>
          <w:b/>
          <w:bCs/>
          <w:lang w:eastAsia="et-EE"/>
        </w:rPr>
        <w:t xml:space="preserve"> „Potitaimede masinistutuse teenus koos võsagiljotiini- ja kokkuveoteenusega (Kirde) 2023-2026“</w:t>
      </w:r>
      <w:r>
        <w:rPr>
          <w:b/>
          <w:bCs/>
        </w:rPr>
        <w:t xml:space="preserve"> </w:t>
      </w:r>
      <w:r>
        <w:rPr>
          <w:b/>
          <w:bCs/>
          <w:lang w:eastAsia="et-EE"/>
        </w:rPr>
        <w:t>(viitenumber 261837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2" w:name="_Hlk118794955"/>
      <w:bookmarkStart w:id="3" w:name="_Hlk118794955"/>
      <w:bookmarkEnd w:id="3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  <w:bookmarkStart w:id="4" w:name="_Hlk124949165"/>
      <w:bookmarkStart w:id="5" w:name="_Hlk124949165"/>
      <w:bookmarkEnd w:id="5"/>
    </w:p>
    <w:p>
      <w:pPr>
        <w:pStyle w:val="Normal"/>
        <w:autoSpaceDE w:val="false"/>
        <w:jc w:val="both"/>
        <w:rPr/>
      </w:pPr>
      <w:r>
        <w:rPr/>
        <w:t>Vastavalt Riigimetsa Majandamise Keskuse juhatuse 16.02.2021.a. otsusega 1-32/8 kinnitatud RMK riigihangete osakonna põhimääruse punktidele 2.2.1. ja 5.4.5.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saühing Tiinaraam (registrikood 10612477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OÜ Panamera (registrikood 1226781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ab/>
        <w:t>Estwood OÜ (registrikood 1187417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ab/>
        <w:t>AKTSIASELTS SYLVESTER KUUSALU (registrikood 10509160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ab/>
        <w:t>OÜ MAILEMA (registrikood 10735197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Laikum OÜ (registrikood 1059722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OÜ SAURON GRUPP (registrikood 10847950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ab/>
        <w:t>FORESTIER OÜ (registrikood 14147497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Titol ForEst OÜ (registrikood 12151922).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</w:t>
      </w:r>
      <w:r>
        <w:rPr>
          <w:rFonts w:cs="Times-Roman;Times New Roman" w:ascii="Times-Roman;Times New Roman" w:hAnsi="Times-Roman;Times New Roman"/>
          <w:lang w:eastAsia="et-EE"/>
        </w:rPr>
        <w:t>hankedokumendi punkti 7. alusel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pakkuja OÜ Panamera (registrikood 12267814) poolt esitatud pakkumus, hinnakoefitsiendiga 0,990 ühe hektari (ha) potitaimede masinistutuse ja raie- ja kokkuveoteenusele RMK 1,000 tasemel hinnaraamistikule, kui kõige väiksema hinnakoefitsiendiga (suurima punktisummaga) pakkumus.</w:t>
      </w:r>
    </w:p>
    <w:p>
      <w:pPr>
        <w:pStyle w:val="Normal"/>
        <w:ind w:left="570" w:hanging="0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riigihangete osakonna juhataj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04:00Z</dcterms:created>
  <dc:creator>Kerstinav</dc:creator>
  <dc:description/>
  <cp:keywords/>
  <dc:language>en-US</dc:language>
  <cp:lastModifiedBy>Helbe Peiker</cp:lastModifiedBy>
  <cp:lastPrinted>2022-11-01T08:57:00Z</cp:lastPrinted>
  <dcterms:modified xsi:type="dcterms:W3CDTF">2023-05-25T13:07:00Z</dcterms:modified>
  <cp:revision>4</cp:revision>
  <dc:subject/>
  <dc:title>JUHATUSE ESIMEES</dc:title>
</cp:coreProperties>
</file>