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esti Lairiba Arenduse Sihtasutus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 90010094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>
                <w:rFonts w:cs="Times New Roman" w:ascii="Times New Roman" w:hAnsi="Times New Roman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rva maantee 5  10117 Tallinn, Eesti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õnu Nurm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onu@geospatial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+372 5256399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 n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ila Moor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ila@geospatial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72 5640972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Tehnovõrgu arendamine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Rahuste PON“ Tööprojekt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are maakond, Saaremaa vald, Rahuste küla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ö nr: E2318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sideprojek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eerija René Ots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20.11.2023 nr 7.1-2/23/18028-5</w:t>
            </w:r>
          </w:p>
        </w:tc>
      </w:tr>
      <w:tr>
        <w:trPr>
          <w:trHeight w:val="3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6 Rahuste-Kaunispe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101:003:048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176 Rahuste-Kaunisp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4157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Multitorustikus side maakaabelliin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nu@geospatial.ee" TargetMode="External"/><Relationship Id="rId3" Type="http://schemas.openxmlformats.org/officeDocument/2006/relationships/hyperlink" Target="mailto:maila@geospatial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28:00Z</dcterms:created>
  <dc:creator>Maila</dc:creator>
  <dc:description/>
  <cp:keywords/>
  <dc:language>en-US</dc:language>
  <cp:lastModifiedBy>Maila</cp:lastModifiedBy>
  <cp:lastPrinted>2020-04-26T16:24:00Z</cp:lastPrinted>
  <dcterms:modified xsi:type="dcterms:W3CDTF">2023-11-21T11:22:00Z</dcterms:modified>
  <cp:revision>4</cp:revision>
  <dc:subject/>
  <dc:title/>
</cp:coreProperties>
</file>