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638202597"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57805682"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645569884"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1881243715"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