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1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Hiiu maakond, Hiiumaa vald, Jõeranna küla, Aadu ja Kalle mü liitumin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C2103; LC21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30.10.2024 nr 7.1-2/24/18028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412-4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2.12.2024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ISIKLIKU KASUTUSÕIGUSE SEADMISE LEPING JA ASJAÕIGUSLEPING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23"/>
                <w:szCs w:val="23"/>
              </w:rPr>
              <w:t>26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8.12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8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eltermaa-Kärdla-Luidja sadama t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,53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,690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02.01.2025-15.01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474793129"/>
            <w:bookmarkStart w:id="1" w:name="__Fieldmark__0_247479312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474793129"/>
            <w:bookmarkStart w:id="3" w:name="__Fieldmark__1_247479312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  <w:font w:name="Times-Bol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Puusepp Anne-Mari</cp:lastModifiedBy>
  <cp:lastPrinted>2013-01-31T08:41:00Z</cp:lastPrinted>
  <dcterms:modified xsi:type="dcterms:W3CDTF">2024-12-30T11:45:00Z</dcterms:modified>
  <cp:revision>46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