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Seosviit (Meie 09.03.2023 nr 7.1-2/23/2218-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(äriregistri järgne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riin Vaasa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iriin.vaasa@keskkonnaprojek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893 3339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riin Vaasa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iriin.vaasa@keskkonnaprojek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893 3339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elektroonilise side juurdepääsu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siivse elektroonilise sid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urdepääsuvõrgu rajamine, A57N253. Eelprojekt. VT1934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OÜ Keskkonnaprojekt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Maanteeameti kooskõlastuse vastuskirja seosviit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ie 09.03.2023 nr 7.1-2/23/2218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7 Saikla-Tum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1:006:0464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47 Saikla-Tuma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2704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062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3 Orinõmme-Saikla tee</w:t>
            </w:r>
          </w:p>
        </w:tc>
      </w:tr>
      <w:tr>
        <w:trPr>
          <w:trHeight w:val="4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1:006:0460</w:t>
            </w:r>
          </w:p>
        </w:tc>
      </w:tr>
      <w:tr>
        <w:trPr>
          <w:trHeight w:val="4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63 Orinõmme-Saikla tee</w:t>
            </w:r>
          </w:p>
        </w:tc>
      </w:tr>
      <w:tr>
        <w:trPr>
          <w:trHeight w:val="4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75821</w:t>
            </w:r>
          </w:p>
        </w:tc>
      </w:tr>
      <w:tr>
        <w:trPr>
          <w:trHeight w:val="4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783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 maakaabelliin, side jaotuska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riin.vaasa@keskkonnaprojekt.ee" TargetMode="External"/><Relationship Id="rId3" Type="http://schemas.openxmlformats.org/officeDocument/2006/relationships/hyperlink" Target="mailto:Airiin.vaasa@keskkonnaprojek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40:00Z</dcterms:created>
  <dc:creator>Your User Name</dc:creator>
  <dc:description/>
  <cp:keywords/>
  <dc:language>en-US</dc:language>
  <cp:lastModifiedBy>Airiin</cp:lastModifiedBy>
  <cp:lastPrinted>2020-05-17T18:49:00Z</cp:lastPrinted>
  <dcterms:modified xsi:type="dcterms:W3CDTF">2023-04-25T12:24:00Z</dcterms:modified>
  <cp:revision>6</cp:revision>
  <dc:subject/>
  <dc:title/>
</cp:coreProperties>
</file>