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AS TREF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guri tn 55, 50107 Tartu linn, Tartu maakond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Kristjan Kivimaa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3462864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 xml:space="preserve">Riigitee nr 14107 Vanassaare-Ruskavere tee km 0,02 – 3,535 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 xml:space="preserve">Riigitee nr 14123 Kääpa-Levala-Putu tee km 2,070-4,300  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914373520"/>
                            <w:bookmarkStart w:id="1" w:name="__Fieldmark__6_914373520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914373520"/>
                            <w:bookmarkStart w:id="3" w:name="__Fieldmark__7_914373520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914373520"/>
                      <w:bookmarkStart w:id="5" w:name="__Fieldmark__6_914373520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914373520"/>
                      <w:bookmarkStart w:id="7" w:name="__Fieldmark__7_914373520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914373520"/>
                            <w:bookmarkStart w:id="9" w:name="__Fieldmark__8_914373520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914373520"/>
                            <w:bookmarkStart w:id="11" w:name="__Fieldmark__9_914373520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914373520"/>
                      <w:bookmarkStart w:id="13" w:name="__Fieldmark__8_914373520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914373520"/>
                      <w:bookmarkStart w:id="15" w:name="__Fieldmark__9_914373520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914373520"/>
                            <w:bookmarkStart w:id="17" w:name="__Fieldmark__10_914373520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914373520"/>
                            <w:bookmarkStart w:id="19" w:name="__Fieldmark__11_914373520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914373520"/>
                      <w:bookmarkStart w:id="21" w:name="__Fieldmark__10_914373520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914373520"/>
                      <w:bookmarkStart w:id="23" w:name="__Fieldmark__11_914373520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Mihkel Tamm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53338298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ranspordiamet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Valge 4, Tallin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620120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914373520"/>
            <w:bookmarkStart w:id="25" w:name="__Fieldmark__17_91437352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914373520"/>
            <w:bookmarkStart w:id="27" w:name="__Fieldmark__18_91437352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914373520"/>
            <w:bookmarkStart w:id="29" w:name="__Fieldmark__19_91437352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914373520"/>
            <w:bookmarkStart w:id="31" w:name="__Fieldmark__20_91437352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914373520"/>
            <w:bookmarkStart w:id="33" w:name="__Fieldmark__21_91437352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914373520"/>
            <w:bookmarkStart w:id="35" w:name="__Fieldmark__22_91437352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914373520"/>
            <w:bookmarkStart w:id="37" w:name="__Fieldmark__23_91437352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914373520"/>
            <w:bookmarkStart w:id="39" w:name="__Fieldmark__24_91437352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30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8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.05.202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5.08.2025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Kristjan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Kivimaa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projektijuht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Üle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pindamine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ndres Thomson. tel: 511762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33:00Z</dcterms:created>
  <dc:creator>ants.lehtlaan</dc:creator>
  <dc:description/>
  <cp:keywords/>
  <dc:language>en-US</dc:language>
  <cp:lastModifiedBy>Kristjan Kivimaa</cp:lastModifiedBy>
  <cp:lastPrinted>2011-03-24T16:20:00Z</cp:lastPrinted>
  <dcterms:modified xsi:type="dcterms:W3CDTF">2025-05-02T05:45:00Z</dcterms:modified>
  <cp:revision>6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