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 Avo Jürissaar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ikknurme 28.märts 20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 A L D U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eetud RMK Jõgevamaa metskonna metsaü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un võimaldada mulle õppepuhkust 21 kalendripäeva ajavahemikus 30.märts kuni 19.aprill 2016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ka Männi</w:t>
      </w:r>
    </w:p>
    <w:p>
      <w:pPr>
        <w:pStyle w:val="Normal"/>
        <w:rPr/>
      </w:pPr>
      <w:r>
        <w:rPr/>
        <w:t>RMK Jõgevamaa metskonna spetsiali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712722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56:00Z</dcterms:created>
  <dc:creator>Marikam</dc:creator>
  <dc:description/>
  <cp:keywords/>
  <dc:language>en-US</dc:language>
  <cp:lastModifiedBy>Marika Männi</cp:lastModifiedBy>
  <dcterms:modified xsi:type="dcterms:W3CDTF">2016-03-27T16:50:00Z</dcterms:modified>
  <cp:revision>3</cp:revision>
  <dc:subject/>
  <dc:title>Pr Lea Ong</dc:title>
</cp:coreProperties>
</file>