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AOTLUS MAHASÕIDU PROJEKTEERIMISEK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Transpordiamet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02.02.202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szCs w:val="24"/>
        </w:rPr>
        <w:t xml:space="preserve">Palun väljastada projekteerimistingimused mahasõidu projekteerimiseks Tõnikseri kinnistule, Leesi külas, Kuusalu vallas, katastriüksus nr </w:t>
      </w:r>
      <w:r>
        <w:rPr>
          <w:rFonts w:cs="Arial" w:ascii="Arial" w:hAnsi="Arial"/>
          <w:sz w:val="21"/>
          <w:szCs w:val="21"/>
          <w:shd w:fill="FFFFFF" w:val="clear"/>
        </w:rPr>
        <w:t>42301:001:0641</w:t>
      </w:r>
      <w:r>
        <w:rPr>
          <w:b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gemist on elamumaag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innistule on planeeritud 3 parkimiskoht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iklussagedus on 6 ja tegemist on alalise mahasõidug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sana esitatud skeem juurdepääsu asukohast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innistu omanik on Reval Capital OÜ (reg. kood 10761237), keda esindab juhatuse liige Margus Peldes ik. 37406264917.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maniku kontaktandmed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gus@jarvakodu.e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+372 507 980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gus Peld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Allkirjastatud digitaalselt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2"/>
        <w:w w:val="100"/>
        <w:vanish w:val="false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Verdana" w:hAnsi="Verdana" w:cs="Verdana"/>
        <w:color w:val="000000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2"/>
        <w:w w:val="100"/>
        <w:vanish w:val="false"/>
        <w:rFonts w:ascii="Verdana" w:hAnsi="Verdana" w:cs="Verdana"/>
        <w:color w:val="000000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2"/>
        <w:w w:val="100"/>
        <w:vanish w:val="false"/>
        <w:rFonts w:ascii="Verdana" w:hAnsi="Verdana" w:cs="Verdana"/>
        <w:color w:val="000000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Verdana" w:hAnsi="Verdana" w:cs="Verdana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Verdana" w:hAnsi="Verdana" w:cs="Verdana"/>
      <w:sz w:val="2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z2">
    <w:name w:val="WW8Num1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Calibri" w:hAnsi="Calibri" w:cs="Times New Roman"/>
      <w:szCs w:val="24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14z1">
    <w:name w:val="WW8Num14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4z2">
    <w:name w:val="WW8Num1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2">
    <w:name w:val="WW8Num15z2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Verdana" w:hAnsi="Verdana" w:cs="Verdana"/>
      <w:sz w:val="20"/>
      <w:szCs w:val="20"/>
    </w:rPr>
  </w:style>
  <w:style w:type="character" w:styleId="WW8NumSt17z0">
    <w:name w:val="WW8NumSt17z0"/>
    <w:qFormat/>
    <w:rPr>
      <w:b w:val="false"/>
    </w:rPr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lang w:val="et-EE"/>
    </w:rPr>
  </w:style>
  <w:style w:type="character" w:styleId="FooterChar">
    <w:name w:val="Footer Char"/>
    <w:qFormat/>
    <w:rPr>
      <w:sz w:val="24"/>
      <w:lang w:val="et-EE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17:00Z</dcterms:created>
  <dc:creator>eRaamatupidaja.ee</dc:creator>
  <dc:description/>
  <cp:keywords/>
  <dc:language>en-US</dc:language>
  <cp:lastModifiedBy>MargusP</cp:lastModifiedBy>
  <cp:lastPrinted>2008-04-30T14:49:00Z</cp:lastPrinted>
  <dcterms:modified xsi:type="dcterms:W3CDTF">2026-02-02T21:15:00Z</dcterms:modified>
  <cp:revision>12</cp:revision>
  <dc:subject>eRaamatupidaja.ee</dc:subject>
  <dc:title>eRaamatupidaja.ee</dc:title>
</cp:coreProperties>
</file>