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uure-Jaani Kergejõustiku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8061486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upeluse 4, Suure-Jaan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3808337, sepppilleriin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Pille-Riin Se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3808337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uure-Jaani staadion, Kõidama, Lõhavere, Suure-Jaani. 10 kilomeetrit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04.10.2025, kell 12.00-13.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6. Lembitu jooks, rahvajook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56:00Z</dcterms:created>
  <dc:creator>kristjan</dc:creator>
  <dc:description/>
  <dc:language>en-US</dc:language>
  <cp:lastModifiedBy>Pille-Riin</cp:lastModifiedBy>
  <cp:lastPrinted>2013-01-31T08:41:00Z</cp:lastPrinted>
  <dcterms:modified xsi:type="dcterms:W3CDTF">2025-09-03T07:56:00Z</dcterms:modified>
  <cp:revision>2</cp:revision>
  <dc:subject/>
  <dc:title>TEGUTSEMISE LUBA TEEMAA-ALAL  NR</dc:title>
</cp:coreProperties>
</file>