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tsiaalkindlustusa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diski mnt 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092 Tallinn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info@sotsiaalkindlustusamet.e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26.09.20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taotluse esitamise kuupäev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OTLUS LEPINGU SÕLMIMISEK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Jõhvi Vallavalitsus                                                (registrikood </w:t>
      </w:r>
      <w:r>
        <w:rPr>
          <w:rFonts w:cs="Open Sans" w:ascii="Open Sans" w:hAnsi="Open Sans"/>
          <w:color w:val="333333"/>
          <w:shd w:fill="FFFFFF" w:val="clear"/>
        </w:rPr>
        <w:t>75033483</w:t>
      </w:r>
      <w:r>
        <w:rPr>
          <w:rFonts w:cs="Arial" w:ascii="Arial" w:hAnsi="Arial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(asutu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ovib sõlmida lepingu järgmiste erihoolekandeteenuste osutamisek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084"/>
        <w:gridCol w:w="3311"/>
        <w:gridCol w:w="242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enus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ovitud lepingu maht, mis on võrdne tegevusloaga või väiksem juhul, kui soovitakse osutada riigieelarvevälist teenust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gevusloa number Majandustegevuse registris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Igapäevaelu toetamise teenus (IE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2 IET päeva- ja nädalahoiuteenus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IET autismispektriga isikul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ötamise toetamise teenus (T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etatud elamise teenus (TE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gukonnas elamise teenus (KE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teenusekoht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</w:rPr>
              <w:t>5.1 ööpäevaringne erihooldusteenus (ÖE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  <w:tr>
        <w:trPr>
          <w:trHeight w:val="57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2 ööpäevaringne erihooldusteenus (autistid; ÖEau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  <w:tr>
        <w:trPr>
          <w:trHeight w:val="88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 ööpäevaringne erihooldusteenus äärmusliku abi- ja toetusvajadusega isikule (Ö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  <w:tr>
        <w:trPr>
          <w:trHeight w:val="11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 ööpäevaringne erihooldusteenus ebastabiilse remissiooniga isikule (ÖR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  <w:tr>
        <w:trPr>
          <w:trHeight w:val="777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 ööpäevaringne erihooldusteenus kohtumäärusega isikule (ÖK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utuse aadress: Kooli 2, Jõhvi linn, Jõhvi vald, 4159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:33 63 7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post: </w:t>
      </w:r>
      <w:hyperlink r:id="rId3">
        <w:r>
          <w:rPr>
            <w:rStyle w:val="InternetLink"/>
            <w:rFonts w:cs="Arial" w:ascii="Arial" w:hAnsi="Arial"/>
          </w:rPr>
          <w:t>johvi@johvi.e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dulehe aadress: www.johvi.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nk: </w:t>
      </w:r>
      <w:r>
        <w:rPr>
          <w:rFonts w:cs="Open Sans" w:ascii="Open Sans" w:hAnsi="Open Sans"/>
          <w:color w:val="333333"/>
          <w:shd w:fill="FFFFFF" w:val="clear"/>
        </w:rPr>
        <w:t>SEB pank 10552004541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BAN:</w:t>
      </w:r>
      <w:r>
        <w:rPr>
          <w:rFonts w:cs="Open Sans" w:ascii="Open Sans" w:hAnsi="Open Sans"/>
          <w:color w:val="333333"/>
          <w:shd w:fill="FFFFFF" w:val="clear"/>
        </w:rPr>
        <w:t xml:space="preserve"> EE94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epingu kontaktisik: sotsiaalteenistuse juht Sirli Tammiste, tel 53</w:t>
      </w:r>
      <w:r>
        <w:rPr>
          <w:rFonts w:cs="Arial" w:ascii="Arial" w:hAnsi="Arial"/>
          <w:color w:val="333333"/>
          <w:shd w:fill="FFFFFF" w:val="clear"/>
        </w:rPr>
        <w:t>421332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post: </w:t>
      </w:r>
      <w:hyperlink r:id="rId4">
        <w:r>
          <w:rPr>
            <w:rStyle w:val="InternetLink"/>
            <w:rFonts w:cs="Arial" w:ascii="Arial" w:hAnsi="Arial"/>
          </w:rPr>
          <w:t>sirli.tammiste@johvi.e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nitan, et asutusel ei ole taotluse esitamise päeval maksuvõlgnevusi, asutuse suhtes ei ole algatatud pankroti- ega likvideerimismenetlust ega taotleta saneerimismenetlu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/allkirjastatud digitaalselt/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kirjastaja: Maris Toom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etikoht: Vallavan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tsiaalkindlustusamet.ee" TargetMode="External"/><Relationship Id="rId3" Type="http://schemas.openxmlformats.org/officeDocument/2006/relationships/hyperlink" Target="mailto:johvi@johvi.ee" TargetMode="External"/><Relationship Id="rId4" Type="http://schemas.openxmlformats.org/officeDocument/2006/relationships/hyperlink" Target="mailto:sirli.tammiste@johvi.e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2:19:00Z</dcterms:created>
  <dc:creator>kadih</dc:creator>
  <dc:description/>
  <cp:keywords/>
  <dc:language>en-US</dc:language>
  <cp:lastModifiedBy>Kaire Põlgaste</cp:lastModifiedBy>
  <cp:lastPrinted>2024-06-03T14:34:00Z</cp:lastPrinted>
  <dcterms:modified xsi:type="dcterms:W3CDTF">2024-09-26T10:50:00Z</dcterms:modified>
  <cp:revision>8</cp:revision>
  <dc:subject/>
  <dc:title>Sotsiaalkindlustusam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