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: </w:t>
      </w:r>
      <w:r>
        <w:rPr>
          <w:rFonts w:cs="Arial" w:ascii="Arial" w:hAnsi="Arial"/>
          <w:b/>
          <w:sz w:val="20"/>
          <w:szCs w:val="20"/>
        </w:rPr>
        <w:t>Sidani maaparandussüsteemide ja tee uuendustööde kava</w:t>
      </w:r>
      <w:r>
        <w:rPr>
          <w:rFonts w:cs="Arial" w:ascii="Arial" w:hAnsi="Arial"/>
          <w:sz w:val="20"/>
          <w:szCs w:val="20"/>
        </w:rPr>
        <w:t>, töö nr 2023-28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ellija:  Riigimetsa Majandamise Kesku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övõtja: Kobras O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Koosoleku  protokoll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imumise kuupäev: 21.11.20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imumise koht: RMK Tartu kontor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avõtjad:</w:t>
      </w:r>
    </w:p>
    <w:p>
      <w:pPr>
        <w:pStyle w:val="Normal"/>
        <w:tabs>
          <w:tab w:val="clear" w:pos="708"/>
          <w:tab w:val="left" w:pos="960" w:leader="none"/>
          <w:tab w:val="left" w:pos="3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adi Nõmm, RMK</w:t>
      </w:r>
    </w:p>
    <w:p>
      <w:pPr>
        <w:pStyle w:val="Normal"/>
        <w:tabs>
          <w:tab w:val="clear" w:pos="708"/>
          <w:tab w:val="left" w:pos="960" w:leader="none"/>
          <w:tab w:val="left" w:pos="3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oomas Hirse, RMK</w:t>
      </w:r>
    </w:p>
    <w:p>
      <w:pPr>
        <w:pStyle w:val="Normal"/>
        <w:tabs>
          <w:tab w:val="clear" w:pos="708"/>
          <w:tab w:val="left" w:pos="960" w:leader="none"/>
          <w:tab w:val="left" w:pos="3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leg Sosnovski, Kobras O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äevakorras arutatud küsimused ja ettepaneku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adati üle projektlahendu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tepanekud projektlahenduse muutmiseks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H1 Lutsu kü’ga 42001:001:0273 piirnevat läänepoolset kraavi ei uuenda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H2 kraavid nr 201-206 näha ette hooldustööd, mitte uuendu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H2 eesvool nr 210 puhastada allavoolu truubini nr T15 + ca 20 m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H3 eesvool nr 301 puhastada allavoolu riigimaani, edasi truubini T28 ainult voolutakistuste eemaldamin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H3 kalakotka elupaigas olevad kraavid nr 319, 324, 325 ja 326 uuendada (algselt RMK lähteülesandes töid ette nähtud ei olnud)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H3 kraavil nr 319 Avijõe piiranguvööndis töid ei te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aavidel nr 321, 322, 327, 502, 503, 504 ja 505 VEP mõjualas on lubatud ainult käsitsi voolutakistuste eemaldamine kraavist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EH4 Raadna oja puhastada allavoolu ainult truubini T50 + ca 50 m allavoolu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H4 eesvool nr 401 puhastada allavoolu ainult Maskametsa kü piirneval lõigul käänakuni, et välistada mõju </w:t>
      </w:r>
      <w:r>
        <w:rPr>
          <w:rFonts w:cs="Arial"/>
          <w:bCs/>
          <w:szCs w:val="20"/>
        </w:rPr>
        <w:t>elupaigatüübile (niiskuslembesed kõrgrohustud).</w:t>
      </w:r>
    </w:p>
    <w:p>
      <w:pPr>
        <w:pStyle w:val="ListParagraph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spacing w:lineRule="auto" w:line="36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20"/>
          <w:szCs w:val="20"/>
        </w:rPr>
        <w:t>Protokollis: Oleg Sosnovsk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BankGothic Lt BT" w:hAnsi="BankGothic Lt BT" w:cs="BankGothic Lt BT"/>
        <w:sz w:val="16"/>
        <w:szCs w:val="20"/>
        <w:lang w:val="fi-FI"/>
      </w:rPr>
    </w:pPr>
    <w:r>
      <w:rPr>
        <w:rFonts w:cs="BankGothic Lt BT" w:ascii="BankGothic Lt BT" w:hAnsi="BankGothic Lt BT"/>
        <w:sz w:val="16"/>
        <w:szCs w:val="20"/>
        <w:lang w:val="fi-FI"/>
      </w:rPr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75" w:leader="none"/>
      </w:tabs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800" w:dyaOrig="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4.05pt;margin-top:-14.25pt;width:90pt;height: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781304" r:id="rId1"/>
      </w:object>
    </w:r>
  </w:p>
  <w:p>
    <w:pPr>
      <w:pStyle w:val="Header"/>
      <w:spacing w:before="0" w:after="0"/>
      <w:rPr>
        <w:rFonts w:ascii="BankGothic Lt BT" w:hAnsi="BankGothic Lt BT" w:cs="BankGothic Lt BT"/>
        <w:sz w:val="16"/>
        <w:szCs w:val="20"/>
        <w:lang w:val="fi-FI"/>
      </w:rPr>
    </w:pPr>
    <w:r>
      <w:rPr>
        <w:rFonts w:cs="BankGothic Lt BT" w:ascii="BankGothic Lt BT" w:hAnsi="BankGothic Lt BT"/>
        <w:sz w:val="16"/>
        <w:szCs w:val="20"/>
        <w:lang w:val="fi-FI"/>
      </w:rPr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57:00Z</dcterms:created>
  <dc:creator>Kalle</dc:creator>
  <dc:description/>
  <cp:keywords/>
  <dc:language>en-US</dc:language>
  <cp:lastModifiedBy>Oleg Sosnovski</cp:lastModifiedBy>
  <cp:lastPrinted>2019-09-03T11:56:00Z</cp:lastPrinted>
  <dcterms:modified xsi:type="dcterms:W3CDTF">2024-02-27T19:00:00Z</dcterms:modified>
  <cp:revision>44</cp:revision>
  <dc:subject/>
  <dc:title>Uuemõisa (PÜ-34), Uuemõisa (TP-759) ja Espre (PÜ-34) maaparandusehitiste rekonstrueeri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