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Muusika- ja Teatriakadeem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5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ari 13 10116 Tallinn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bijakaitse ja Tehnilise Järelevalv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P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04204278620805002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V Pan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0063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 menetlus 1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202020"/>
                <w:sz w:val="21"/>
                <w:szCs w:val="21"/>
                <w:shd w:fill="FFFFFF" w:val="clear"/>
              </w:rPr>
              <w:t>enam tasutud osas, kui riigilõivu on tasutud ettenähtust rohkem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P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704204278620805002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ti Muusika- ja Teatriakadeemi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eli Siniväl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77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eli.sinivali@eamt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jastatud digitaalsel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yhik">
    <w:name w:val="tyhi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38:00Z</dcterms:created>
  <dc:creator>Erika Adams</dc:creator>
  <dc:description/>
  <cp:keywords/>
  <dc:language>en-US</dc:language>
  <cp:lastModifiedBy>annelisiniväli</cp:lastModifiedBy>
  <dcterms:modified xsi:type="dcterms:W3CDTF">2024-09-10T07:38:00Z</dcterms:modified>
  <cp:revision>2</cp:revision>
  <dc:subject/>
  <dc:title/>
</cp:coreProperties>
</file>