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Hiiumaa Kärdla linn Kõrgessaare mnt 16a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R96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1.10.2023 nr 7.1-2/23/2156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1-8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1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siklike kasutusõiguste seadmise leping ja asjaõigusleping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0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11.202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8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eltermaa-Kärdla-Luidj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7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7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22.01.2024-26.0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48132669"/>
            <w:bookmarkStart w:id="1" w:name="__Fieldmark__0_254813266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548132669"/>
            <w:bookmarkStart w:id="3" w:name="__Fieldmark__1_254813266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01-18T13:40:00Z</dcterms:modified>
  <cp:revision>3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