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lang w:val="et-EE"/>
        </w:rPr>
        <w:t xml:space="preserve">29.07.2024/45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Vastutuskindlustus poliisi pikenduse es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ustatud Transpordiameti esindaja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esitab vastutuskindlustuse poliisi pikenduse vastavalt lepingu punktile 4.4.10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Verston OÜ pikenduspoliis GJEEE1208438.pdf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4-07-29T13:1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