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30.08.2024 nr JV-MAA-1/466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116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Aqua Marina AS, Pikk tn.36 elektriautode laadimistaristu liitumine“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Leonhard Weiss OÜ, Enn Kraav,  53359520,   e.kraav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22.08.2024  nr 7.1-2/24/12455-3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178 Värska-Ulitina tee T2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401:005:020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2038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V5096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7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a4da9f7a-4e8c-451c-a18a-1f80626af77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178 Värska-Ulitin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 93401:005:0274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 71555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V1360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3687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c09617d0-7907-4c4c-a5ac-f4a97d01e79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8782955" TargetMode="External"/><Relationship Id="rId7" Type="http://schemas.openxmlformats.org/officeDocument/2006/relationships/hyperlink" Target="https://pari.kataster.ee/magic-link/a4da9f7a-4e8c-451c-a18a-1f80626af774" TargetMode="External"/><Relationship Id="rId8" Type="http://schemas.openxmlformats.org/officeDocument/2006/relationships/hyperlink" Target="https://riigivara.fin.ee/rkvr-frontend/varad/2613" TargetMode="External"/><Relationship Id="rId9" Type="http://schemas.openxmlformats.org/officeDocument/2006/relationships/hyperlink" Target="https://pari.kataster.ee/magic-link/c09617d0-7907-4c4c-a5ac-f4a97d01e79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31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8-30T08:31:00Z</dcterms:modified>
  <cp:revision>3</cp:revision>
  <dc:subject/>
  <dc:title/>
</cp:coreProperties>
</file>