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KH Energia-konsult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0303995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Laki 13, 12915 Tallinn 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Timo Rasmus Siitan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Timo.siitan@khenergia.ee</w:t>
              </w:r>
            </w:hyperlink>
            <w:r>
              <w:rPr>
                <w:rFonts w:cs="Times New Roman" w:ascii="Times New Roman" w:hAnsi="Times New Roman"/>
              </w:rPr>
              <w:t xml:space="preserve"> , 509 9726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>Tõnikseri madalpinge liitumine ning Karli kinnistu tulevaseks liitumiseks reservtoru paigal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Liitumine madalpingel – Tõnikseri, Leesi küla, Kuusalu vald, Harju maakond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Timo Rasmus Siitan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number ja kuupäev: 7.1-22514612-5 20.11.2025 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11270 Kuusalu-Lees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42301:001:0556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35904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1866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 1: Ruumikuju andmed: PARI ID 1016916 ja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42a9c87e-0da7-46da-ae7d-864cfc436788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o.siitan@khenergia.ee" TargetMode="External"/><Relationship Id="rId3" Type="http://schemas.openxmlformats.org/officeDocument/2006/relationships/hyperlink" Target="https://pari.kataster.ee/magic-link/42a9c87e-0da7-46da-ae7d-864cfc43678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Timo Rasmus Siitan</cp:lastModifiedBy>
  <cp:lastPrinted>2020-04-26T16:24:00Z</cp:lastPrinted>
  <dcterms:modified xsi:type="dcterms:W3CDTF">2025-11-20T12:0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access">
    <vt:lpwstr/>
  </property>
  <property fmtid="{D5CDD505-2E9C-101B-9397-08002B2CF9AE}" pid="3" name="TaxCatchAll">
    <vt:lpwstr/>
  </property>
  <property fmtid="{D5CDD505-2E9C-101B-9397-08002B2CF9AE}" pid="4" name="Viewaccess">
    <vt:lpwstr/>
  </property>
  <property fmtid="{D5CDD505-2E9C-101B-9397-08002B2CF9AE}" pid="5" name="lcf76f155ced4ddcb4097134ff3c332f">
    <vt:lpwstr/>
  </property>
</Properties>
</file>