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Ärmu Lamba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8.05.2024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9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 xml:space="preserve">Maatükil teostatud taastamistöö üleandmine-vastuvõtmin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7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7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8.05.2024 Riigimetsa Majandamise Keskuse (RMK) ja MTÜ Ärmu Lambad vahel sõlmitud maarendilepingust nr 3-6.9/2024/9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dis Tiik </w:t>
      </w:r>
      <w:r>
        <w:rPr/>
        <w:t xml:space="preserve">võttis vastu Saare maakonnas kokku 8,15 </w:t>
      </w:r>
      <w:r>
        <w:rPr>
          <w:iCs/>
        </w:rPr>
        <w:t xml:space="preserve">ha suuruse poolloodusliku koosluse katastriüksustel Tiskre (30101:001:0843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dis Tiik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15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17T10:30:00Z</dcterms:modified>
  <cp:revision>3</cp:revision>
  <dc:subject>MS Office 2000(TM) file templates</dc:subject>
  <dc:title>AKT</dc:title>
</cp:coreProperties>
</file>