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Eesti Lairiba Arenduse Sihtasu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 90010094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Narva mnt 5, 10117 Tallin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nfo@elasa.e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Maila Moor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maila@geospatial.ee</w:t>
              </w:r>
            </w:hyperlink>
            <w:r>
              <w:rPr>
                <w:rFonts w:cs="Times New Roman" w:ascii="Times New Roman" w:hAnsi="Times New Roman"/>
              </w:rPr>
              <w:t>,  +372 5640972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/>
              <w:t xml:space="preserve"> 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Tehnovõrgu arendami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assiivse elektroonilise side juurdepääsuvõrgu rajamin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ROJEKT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öö nr MKM3_SAAREMAA I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aivere passiivse elektroonilise side juurdepääsuvõrgu rajamine”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are maakond, Saaremaa vald, Vaivere küla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Projekti koostaja: Corle OÜ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eerija Anti Salura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1.2024 nr 7.1-2/24/15109-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(info RKVRist ja Maa-ameti kaardirakendusest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21133 Kuressaare-Püha-Mas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 27003:003:0803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135189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KV76809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OS 1: side multitorustik maaliinina ja sidekae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591082 </w:t>
            </w:r>
          </w:p>
          <w:p>
            <w:pPr>
              <w:pStyle w:val="Normal"/>
              <w:spacing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505cfe4b-48ea-41ce-998a-5e3fd9daefc0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ROJEKT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öö nr MKM3_SAAREMAA I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 xml:space="preserve">Leisi passiivse elektroonilise side juurdepääsuvõrgu rajamine“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are maakond, Saaremaa vald, Leisi alevik.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Projekti koostaja: Corle OÜ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eerija Anti Salura</w:t>
            </w:r>
          </w:p>
        </w:tc>
      </w:tr>
      <w:tr>
        <w:trPr>
          <w:trHeight w:val="5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.09.2024 nr 7.1-2/24/15431-2 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(info RKVRist ja Maa-ameti kaardirakendusest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21129 Orissaare-Leisi-Mustjala tee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 40302:001:0371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1395035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KV77413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OS 1: sidekae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47569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14be8bc7-0fe2-44b9-8b61-734255c49ae6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ospatial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plaanid  - 2 tk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Kooskõlastuse e-kirjad – 2 tk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lasa.ee" TargetMode="External"/><Relationship Id="rId3" Type="http://schemas.openxmlformats.org/officeDocument/2006/relationships/hyperlink" Target="mailto:maila@geospatial.ee" TargetMode="External"/><Relationship Id="rId4" Type="http://schemas.openxmlformats.org/officeDocument/2006/relationships/hyperlink" Target="https://pari.kataster.ee/magic-link/505cfe4b-48ea-41ce-998a-5e3fd9daefc0" TargetMode="External"/><Relationship Id="rId5" Type="http://schemas.openxmlformats.org/officeDocument/2006/relationships/hyperlink" Target="https://pari.kataster.ee/magic-link/14be8bc7-0fe2-44b9-8b61-734255c49ae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4:18:00Z</dcterms:created>
  <dc:creator>Your User Name</dc:creator>
  <dc:description/>
  <cp:keywords/>
  <dc:language>en-US</dc:language>
  <cp:lastModifiedBy>Maila</cp:lastModifiedBy>
  <cp:lastPrinted>2020-04-26T16:24:00Z</cp:lastPrinted>
  <dcterms:modified xsi:type="dcterms:W3CDTF">2024-12-05T14:55:00Z</dcterms:modified>
  <cp:revision>3</cp:revision>
  <dc:subject/>
  <dc:title/>
</cp:coreProperties>
</file>