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2"/>
              </w:rPr>
              <w:t>MTÜ Baltic Events Estoni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0410448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fi-FI"/>
              </w:rPr>
              <w:t>Harjumaa, Tallinn, Pärnu mnt 142a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034233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Gisela Needrit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b/>
                <w:bCs/>
                <w:sz w:val="22"/>
                <w:szCs w:val="22"/>
              </w:rPr>
              <w:t>+372 56957333 sport@korvemaa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Tee nr 13 Jägala - Käravete km 30,8 -32,8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Sportland Kõrvema Suusamaraton toimub juba 20 hooaega ning uuel hooajal pühapäeval, 26. jaanuaril 2025 kell 10.00-16.00 Kõrvemaa Matka- ja Suusakeskuses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br/>
              <w:t>Soovime paigaldada ajutised kiirust ja parkimist piiravad märgid ajavahemikuks 9.00-17.00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Margus Mäll</w:t>
        <w:tab/>
        <w:tab/>
        <w:tab/>
        <w:tab/>
        <w:tab/>
        <w:tab/>
        <w:t>Kuupäev: 16.12.2024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(allkiri) 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12:00Z</dcterms:created>
  <dc:creator>kristjan</dc:creator>
  <dc:description/>
  <cp:keywords/>
  <dc:language>en-US</dc:language>
  <cp:lastModifiedBy>Gisela Needrit</cp:lastModifiedBy>
  <cp:lastPrinted>2013-01-31T08:41:00Z</cp:lastPrinted>
  <dcterms:modified xsi:type="dcterms:W3CDTF">2024-12-16T10:13:00Z</dcterms:modified>
  <cp:revision>3</cp:revision>
  <dc:subject/>
  <dc:title>TEGUTSEMISE LUBA TEEMAA-ALAL  NR</dc:title>
</cp:coreProperties>
</file>