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KH Energia-konsult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303995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Laki 13, 12915 Tallinn 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Timo Rasmus Siitan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Timo.siitan@khenergia.ee</w:t>
              </w:r>
            </w:hyperlink>
            <w:r>
              <w:rPr>
                <w:rFonts w:cs="Times New Roman" w:ascii="Times New Roman" w:hAnsi="Times New Roman"/>
              </w:rPr>
              <w:t xml:space="preserve"> , 509 9726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>Nahkru kinnistu liitumine elektrivõrgug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Liitumine madalpingel – Nahkru, Palvere küla, Kose vald, Harju maakond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Timo Rasmus Siitan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number ja kuupäev: 7.1-2/26/1145-2 28.01.2026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123 Kose-Ravila-Nõmbr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3702:002:030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4378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2028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 1: Ruumikuju andmed: PARI ID 1078060 ja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d73f50ce-ac59-4492-a36c-7e7d74516c31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o.siitan@khenergia.ee" TargetMode="External"/><Relationship Id="rId3" Type="http://schemas.openxmlformats.org/officeDocument/2006/relationships/hyperlink" Target="https://pari.kataster.ee/magic-link/d73f50ce-ac59-4492-a36c-7e7d74516c3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imo Rasmus Siitan</cp:lastModifiedBy>
  <cp:lastPrinted>2020-04-26T16:24:00Z</cp:lastPrinted>
  <dcterms:modified xsi:type="dcterms:W3CDTF">2026-02-09T08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access">
    <vt:lpwstr/>
  </property>
  <property fmtid="{D5CDD505-2E9C-101B-9397-08002B2CF9AE}" pid="3" name="TaxCatchAll">
    <vt:lpwstr/>
  </property>
  <property fmtid="{D5CDD505-2E9C-101B-9397-08002B2CF9AE}" pid="4" name="Viewaccess">
    <vt:lpwstr/>
  </property>
  <property fmtid="{D5CDD505-2E9C-101B-9397-08002B2CF9AE}" pid="5" name="lcf76f155ced4ddcb4097134ff3c332f">
    <vt:lpwstr/>
  </property>
</Properties>
</file>